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ta k profilové části maturitní zkoušky – Dějepi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školní rok 2022 – 2023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chodní akademie Vlašim, Ekonomické lyceum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ra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Civilizace starověkého východu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é Řecko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Starověký Řím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Ran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Počátky státnosti v našich zemích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>Rozvitý středověk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Český stát za posledních Přemyslovců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Husitstv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ámořské objevy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ba poděbradská a jagellonská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formace</w:t>
      </w:r>
    </w:p>
    <w:p>
      <w:pPr>
        <w:pStyle w:val="Normal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lasické revoluce v 16. a 17. století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řicetilet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j za nezávislost, vznik US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lká francouzská revoluc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bsolutistický centralismus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voluční rok 1848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echod k ústavnímu systému v habsburské monarchi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vní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mezi dvěma světovými válkami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ik ČSR a její význam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usko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á světová válka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vět po 2. světové vál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Schváleno v předmětové komisi 30. 8.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1:00Z</dcterms:created>
  <dc:creator>student</dc:creator>
  <dc:description/>
  <cp:keywords/>
  <dc:language>en-US</dc:language>
  <cp:lastModifiedBy>Tomáš</cp:lastModifiedBy>
  <cp:lastPrinted>2018-10-10T12:57:00Z</cp:lastPrinted>
  <dcterms:modified xsi:type="dcterms:W3CDTF">2022-09-06T22:16:00Z</dcterms:modified>
  <cp:revision>15</cp:revision>
  <dc:subject/>
  <dc:title>Témata k profilové části maturitní zkoušky – Dějepis</dc:title>
</cp:coreProperties>
</file>