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émata k profilové části maturitní zkoušky – EKONOMICKO PRÁVNÍ ZÁKLAD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školní rok 2022/2023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or: Ekonomické lyceum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Podstata fungování tržní ekonomiky</w:t>
      </w:r>
      <w:r>
        <w:rPr>
          <w:color w:val="000000"/>
        </w:rPr>
        <w:t xml:space="preserve"> (základní pojmy - potřeby, statky, služby, spotřeba, zbožní výroba, vlastnosti zboží, vzácnost, obětovaná příležitost, hranice produkčních možností, výrobní faktory – práce, přírodní zdroje, kapitál, dělba práce, specializace, kooperace, efektivnost, podstata tržní ekonomiky – nabídka, poptávka, tržní rovnováha, důsledky působení trhu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2. Oběžný majetek</w:t>
      </w:r>
      <w:r>
        <w:rPr>
          <w:color w:val="000000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3. Dlouhodobý majetek</w:t>
      </w:r>
      <w:r>
        <w:rPr>
          <w:color w:val="000000"/>
        </w:rPr>
        <w:t xml:space="preserve"> (pojem dlouhodobý majetek, členění, opotřebení, odpisy, kapacita, pořízení a vyřazení dlouhodobého majetku, výpočty odpisů, kapacity a jejího využití včetně komentáře výsledků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4. Personální činnost</w:t>
      </w:r>
      <w:r>
        <w:rPr>
          <w:color w:val="000000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5. Odměňování pracovníků</w:t>
      </w:r>
      <w:r>
        <w:rPr>
          <w:color w:val="000000"/>
        </w:rPr>
        <w:t xml:space="preserve"> (mzdové předpisy, formy a složky mzdy, náhrady mezd, dávky nemocenského pojištění, sociální a zdravotní pojištění, daň z příjmů ze závislé činnosti, mzdové výpočty s využitím znalostí o zákonné úpravě mezd a autentických podkladů – např. zákona o daních z příjmů, hrubá mzda, čistá mzda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6. Prodej výrobků</w:t>
      </w:r>
      <w:r>
        <w:rPr>
          <w:color w:val="000000"/>
        </w:rPr>
        <w:t xml:space="preserve"> 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 odběrateli, hotovostní a bezhotovostní placení, formy prodeje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7. Finanční hospodaření firmy, hmotná a ekonomická stránka podnikání</w:t>
      </w:r>
      <w:r>
        <w:rPr>
          <w:color w:val="000000"/>
        </w:rPr>
        <w:t xml:space="preserve"> – náklady (členění, možnosti snižování) výnosy (členění, možnosti zvyšování), kalkulace úplných nákladů, neúplných nákladů a jejich sestavení, THN výsledek hospodaření, cena, efektivnost</w:t>
      </w:r>
    </w:p>
    <w:p>
      <w:pPr>
        <w:pStyle w:val="Normlnweb"/>
        <w:shd w:fill="FFFFFF" w:val="clear"/>
        <w:spacing w:lineRule="atLeast" w:line="293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color w:val="000000"/>
        </w:rPr>
        <w:t>8. Soustava daní</w:t>
      </w:r>
      <w:r>
        <w:rPr>
          <w:color w:val="000000"/>
        </w:rPr>
        <w:t xml:space="preserve"> (soustava daní, přímé a nepřímé daně, registrace k daním, základní pojmy daňové soustavy (plátce, poplatníci, základ daně, předmět daně, zdaňovací období, splatnost, přeplatek a nedoplatek daně, správce daně, daňová kontrola, slevy na dani). Daňová přiznání k dani z příjmů fyzických osob, právnických osob, k dani z přidané hodnoty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 xml:space="preserve">9. Daň z příjmů </w:t>
      </w:r>
      <w:r>
        <w:rPr>
          <w:color w:val="000000"/>
        </w:rPr>
        <w:t>– Srážková daň, DPFO (poplatníci, osvobození, předmět – 5 skupin, daň. základ, postup výpočtu DPFO, výpočet daně, zálohy a roční zúčtování, daň. přiznání), DPPO (poplatníci, předmět, zdaňovací období, osvobození, základ daně, postup výpočtu DPPO, výpočet daně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0. Charakteristika daně silniční, spotřební, z nemovitostí</w:t>
      </w:r>
      <w:r>
        <w:rPr>
          <w:color w:val="000000"/>
        </w:rPr>
        <w:t xml:space="preserve"> (plátce, poplatník, základ daně, předmět, dovoz, termíny daň. přiznání, placení daně, osvobození od daně,sazby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 xml:space="preserve">11. DPH </w:t>
      </w:r>
      <w:r>
        <w:rPr>
          <w:color w:val="000000"/>
        </w:rPr>
        <w:t>(charakteristika, výpočty, registrace, plátce, zdaňovací období, předmět daně, základ daně, osvobození, daňové doklady, daňové přiznání, evidence pro daňové účely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2. Zákonné pojištění osoby samostatně výdělečně činné, zaměstnavatele a zaměstnance</w:t>
      </w:r>
      <w:r>
        <w:rPr>
          <w:color w:val="000000"/>
        </w:rPr>
        <w:t xml:space="preserve"> – sociální, zdravotní, odpovědnosti organizace za škodu při pracovním úrazu nebo vzniklou nemocí z povolání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3. Hlavní činnosti podniku</w:t>
      </w:r>
      <w:r>
        <w:rPr>
          <w:color w:val="000000"/>
        </w:rPr>
        <w:t xml:space="preserve"> (výroba – příprava výroby, vlastní výroba, kontrola skladování, THN, členění výrobního procesu, organizace výrobního procesu, typy výroby, plán výroby, evidence výroby, produktivita práce, úspory z rozsahu, obchod, služby, veřejné činnosti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4. Marketing</w:t>
      </w:r>
      <w:r>
        <w:rPr>
          <w:color w:val="000000"/>
        </w:rPr>
        <w:t xml:space="preserve"> (podstata marketingu, prvky marketingu, marketingový plán, marketingový mix, průzkum trhu. Produkt – charakteristika vrstev produktu, životní cyklus. Cena. Distribuce, Propagace. Aplikace nástrojů marketingu na příkladech, např. stanovení ceny, volba prodejní cesty a vhodné propagace, rozpoznání běžných cenových triků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5. Management</w:t>
      </w:r>
      <w:r>
        <w:rPr>
          <w:color w:val="000000"/>
        </w:rPr>
        <w:t xml:space="preserve"> (fáze řízení, rozhodování, plánování zdrojů a výsledků, operativní, strategické a taktické plánování. Organizování činností, výrobních činitelů, stupně řízení, organizační řád. Motivace pozitivní a negativní, hmotná a morální. Kontrola, využití výsledků kontroly.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6. Zahraničně obchodní činnost</w:t>
      </w:r>
      <w:r>
        <w:rPr>
          <w:color w:val="000000"/>
        </w:rPr>
        <w:t xml:space="preserve"> (důvody existence, protekcionismus a liberalismus, vnější obchodní a měnová politika, vliv opatření těchto politik na ekonomiku, ekonomická integrace, charakteristika EU, platební bilance, devalvace a revalvace. Organizace zahraničního obchodu. Mezinárodní finanční instituce.) Obchodní politika (clo, organizace celnictví, celní řízení, celní režimy, kvóty, obchodní smlouvy, obchodní dohody).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7. Národní hospodářství</w:t>
      </w:r>
      <w:r>
        <w:rPr>
          <w:color w:val="000000"/>
        </w:rPr>
        <w:t xml:space="preserve"> (úloha státu v tržní ekonomice, aplikace sociální politiky, fáze hospodářského procesu, struktura národního hospodářství – hospodářské sektory, hospodářská odvětví, hospodářský cyklus, makroekonomické veličiny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8. Ukazatele hodnocení úrovně národního hospodářství</w:t>
      </w:r>
      <w:r>
        <w:rPr>
          <w:color w:val="000000"/>
        </w:rPr>
        <w:t xml:space="preserve"> (magický čtyřúhelník, komentář konkrétních událostí v národním hospodářství, např. vývoj inflace, nezaměstnanosti, podíl HDP, platební bilance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19. Zásahy státu do ekonomiky</w:t>
      </w:r>
      <w:r>
        <w:rPr>
          <w:color w:val="000000"/>
        </w:rPr>
        <w:t xml:space="preserve"> (hospodářská politika, politika expanzivní a restriktivní, vnitřní měnová politika, fiskální politika, právní rámec, důchodová politika, sociální politika, rozdělování zdrojů, zahraničně-obchodní politika, státní aparát, odhad vlivů opatření těchto politik na ekonomiku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20. Ekonomický systém, makroekonomie</w:t>
      </w:r>
      <w:r>
        <w:rPr>
          <w:color w:val="000000"/>
        </w:rPr>
        <w:t xml:space="preserve"> (základní pojmy – konkurence, vývoj ek. teorií, koloběh výrobních faktorů, ekonomické systémy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21. Finanční trh</w:t>
      </w:r>
      <w:r>
        <w:rPr>
          <w:color w:val="000000"/>
        </w:rPr>
        <w:t xml:space="preserve"> (druhy finančního trhu, peníze, cenné papíry, burza, obchodování s cennými papíry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22. Bankovní soustava</w:t>
      </w:r>
      <w:r>
        <w:rPr>
          <w:color w:val="000000"/>
        </w:rPr>
        <w:t xml:space="preserve"> (centrální banka, komerční banky, aktivní operace, pasivní operace a služby bank, zpracování platebních dokumentů, porovnání možností uložení peněz, porovnání úvěrů, úvěrový proces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23. Pojišťovnictví</w:t>
      </w:r>
      <w:r>
        <w:rPr>
          <w:color w:val="000000"/>
        </w:rPr>
        <w:t xml:space="preserve"> (pojišťovny, pojistná smlouva, výběr vhodného pojistného produktu, stavební spoření, penzijní připojištění)</w:t>
      </w:r>
    </w:p>
    <w:p>
      <w:pPr>
        <w:pStyle w:val="Normlnweb"/>
        <w:spacing w:before="0" w:after="0"/>
        <w:jc w:val="both"/>
        <w:rPr/>
      </w:pPr>
      <w:r>
        <w:rPr>
          <w:b/>
          <w:color w:val="000000"/>
        </w:rPr>
        <w:t>24. Osobní finance</w:t>
      </w:r>
      <w:r>
        <w:rPr>
          <w:color w:val="000000"/>
        </w:rPr>
        <w:t xml:space="preserve"> (osobní – domácí rozpočet, přehled o osobním majetku a závazcích, vhodné možnosti získání chybějících prostředků, ochrana před předlužením)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b/>
          <w:color w:val="000000"/>
        </w:rPr>
        <w:t>25. Financování</w:t>
      </w:r>
      <w:r>
        <w:rPr>
          <w:color w:val="000000"/>
        </w:rPr>
        <w:t xml:space="preserve"> (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lnweb"/>
        <w:spacing w:before="0" w:after="0"/>
        <w:jc w:val="both"/>
        <w:rPr>
          <w:color w:val="000000"/>
        </w:rPr>
      </w:pPr>
      <w:r>
        <w:rPr>
          <w:b/>
          <w:color w:val="000000"/>
        </w:rPr>
        <w:t>26. Okolí podniku</w:t>
      </w:r>
      <w:r>
        <w:rPr>
          <w:color w:val="000000"/>
        </w:rPr>
        <w:t xml:space="preserve"> (vztahy k jiným podnikům, k peněžním ústavům, ke státu, k obci, obyvatelstvu)</w:t>
      </w:r>
    </w:p>
    <w:p>
      <w:pPr>
        <w:pStyle w:val="Normlnweb"/>
        <w:shd w:fill="FFFFFF" w:val="clear"/>
        <w:spacing w:lineRule="atLeast" w:line="293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color w:val="000000"/>
        </w:rPr>
        <w:t>27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Pracovní právo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prameny, předmět, subjekty, volba povolání, pracovněprávní vztahy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pracovní poměr a dohody o pracích konaných mimo pracovní poměr, práva a povinnosti vyplývající z pracovního poměru, diskriminace, pracovní řád, odpovědnost zaměstnavatele a zaměstnance za škodu)</w:t>
      </w:r>
    </w:p>
    <w:p>
      <w:pPr>
        <w:pStyle w:val="Normlnweb"/>
        <w:shd w:fill="FFFFFF" w:val="clear"/>
        <w:spacing w:lineRule="atLeast" w:line="293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color w:val="000000"/>
        </w:rPr>
        <w:t>28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Podnikání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základní pojmy - podnikatel, podnikání, podnik, podnikatelský záměr, podnikatelské subjekty, vznik a zrušení PO, ukončení podnikání, typy právnických osob dle občanského zákoníku a dle zákona o obchodních korporacích, prameny korporačního práva)</w:t>
      </w:r>
    </w:p>
    <w:p>
      <w:pPr>
        <w:pStyle w:val="Normlnweb"/>
        <w:shd w:fill="FFFFFF" w:val="clear"/>
        <w:spacing w:lineRule="atLeast" w:line="293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color w:val="000000"/>
        </w:rPr>
        <w:t>29.</w:t>
      </w:r>
      <w:r>
        <w:rPr>
          <w:color w:val="000000"/>
        </w:rPr>
        <w:t xml:space="preserve"> 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Živnostenské právo</w:t>
      </w:r>
      <w:r>
        <w:rPr>
          <w:color w:val="FF0000"/>
        </w:rPr>
        <w:t xml:space="preserve"> </w:t>
      </w:r>
      <w:r>
        <w:rPr>
          <w:color w:val="000000"/>
        </w:rPr>
        <w:t>(prameny živnostenského práva, rozdělení živností, vznik a zánik živností, subjekty oprávněné provozovat živnost, všeobecné podmínky provozování živnosti FO, překážky provozování živnosti, živnostenská správa)</w:t>
      </w:r>
    </w:p>
    <w:p>
      <w:pPr>
        <w:pStyle w:val="Normlnweb"/>
        <w:shd w:fill="FFFFFF" w:val="clear"/>
        <w:spacing w:lineRule="atLeast" w:line="293" w:before="0" w:after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b/>
          <w:color w:val="000000"/>
        </w:rPr>
        <w:t xml:space="preserve">30. </w:t>
      </w:r>
      <w:r>
        <w:rPr>
          <w:b/>
          <w:bCs/>
        </w:rPr>
        <w:t> </w:t>
      </w:r>
      <w:r>
        <w:rPr>
          <w:b/>
          <w:bCs/>
          <w:color w:val="000000"/>
        </w:rPr>
        <w:t>Soustava veřejných rozpočtů, rozpočet EU, strukturální fondy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rozpočtová soustava, mimorozpočtové fondy, státní rozpočet, funkce státního rozpočtu, členění příjmů a výdajů, deficit státního rozpočtu, etapy rozpočtového procesu, rozpočtové provizorium, vládní rozpočtová rezerva, rozpočtový výhled, princip nenávratnosti a neekvivalence veřejných financí, rozpočet EU)</w:t>
      </w:r>
    </w:p>
    <w:p>
      <w:pPr>
        <w:pStyle w:val="Normlnweb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lnweb"/>
        <w:shd w:fill="FFFFFF" w:val="clear"/>
        <w:spacing w:lineRule="atLeast" w:line="293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 </w:t>
      </w:r>
      <w:r>
        <w:rPr>
          <w:color w:val="000000"/>
        </w:rPr>
        <w:t>Schváleno v předmětové komisi ekonomických předmětů 31. srpna 2022.</w:t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spacing w:before="0" w:after="0"/>
        <w:rPr/>
      </w:pPr>
      <w:r>
        <w:rPr/>
        <w:tab/>
        <w:t>Ing. Pavla Kubecová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rPr/>
      </w:pPr>
      <w:r>
        <w:rPr>
          <w:rFonts w:cs="Calibri"/>
        </w:rPr>
        <w:t xml:space="preserve"> </w:t>
      </w:r>
      <w:r>
        <w:rPr/>
        <w:tab/>
        <w:t>předseda komise ekonomických předmě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  <w:t xml:space="preserve"> 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22:25:00Z</dcterms:created>
  <dc:creator>ucitel</dc:creator>
  <dc:description/>
  <cp:keywords/>
  <dc:language>en-US</dc:language>
  <cp:lastModifiedBy>ucitel</cp:lastModifiedBy>
  <cp:lastPrinted>2015-10-09T09:21:00Z</cp:lastPrinted>
  <dcterms:modified xsi:type="dcterms:W3CDTF">2022-09-15T06:24:00Z</dcterms:modified>
  <cp:revision>6</cp:revision>
  <dc:subject/>
  <dc:title/>
</cp:coreProperties>
</file>