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Témata k profilové části maturitní zkoušky - ústní část - </w:t>
      </w:r>
      <w:r>
        <w:rPr>
          <w:rFonts w:cs="Calibri" w:ascii="Calibri" w:hAnsi="Calibri"/>
          <w:b/>
          <w:caps/>
          <w:sz w:val="28"/>
          <w:szCs w:val="28"/>
          <w:u w:val="single"/>
        </w:rPr>
        <w:t>účetnictv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školní rok 2022/202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</w:t>
        <w:tab/>
        <w:t>EKONOMIKA A PODNIKÁNÍ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</w:r>
      <w:r>
        <w:rPr>
          <w:rFonts w:cs="Calibri" w:ascii="Calibri" w:hAnsi="Calibri"/>
          <w:b/>
          <w:caps/>
          <w:sz w:val="28"/>
          <w:szCs w:val="28"/>
        </w:rPr>
        <w:t>Informatika v EKONOMICE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ab/>
        <w:tab/>
        <w:t>Zahraniční obchod a mediální komunikace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dstata a význam účetnictví, zákon o účetnictví, předpisy upravující účtování, systém účetnictví</w:t>
      </w:r>
      <w:r>
        <w:rPr>
          <w:rFonts w:cs="Calibri" w:ascii="Calibri" w:hAnsi="Calibri"/>
        </w:rPr>
        <w:t xml:space="preserve"> (účtová osnova, účtový rozvrh, účetní zásady, předmět účetnictví, význam a funkce, druhy a funkce účtů, syntetická a analytická evidence, vnitropodnikové směrnic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etní doklady, právní úprava účetní dokumentace a její význam</w:t>
      </w:r>
      <w:r>
        <w:rPr>
          <w:rFonts w:cs="Calibri" w:ascii="Calibri" w:hAnsi="Calibri"/>
        </w:rPr>
        <w:t>, (účetní doklad – význam a členění, náležitosti, oběh účetních dokladů, daňové doklady, zápisy v účetních knihách, povolené způsoby oprav v účetních knihách a účetních dokladech, vyhotovování účetních doklad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aňová evidence</w:t>
      </w:r>
      <w:r>
        <w:rPr>
          <w:rFonts w:cs="Calibri" w:ascii="Calibri" w:hAnsi="Calibri"/>
        </w:rPr>
        <w:t xml:space="preserve"> (podstata a úkoly, evidence majetku a závazků, příjmy a výdaje, výsledek hospodaření, peněžní deník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vaha</w:t>
      </w:r>
      <w:r>
        <w:rPr>
          <w:rFonts w:cs="Calibri" w:ascii="Calibri" w:hAnsi="Calibri"/>
        </w:rPr>
        <w:t xml:space="preserve"> (funkce rozvahy, členění aktiv, pasiv, význam rozvahy, sestavení rozvahy, rozbor položek, hospodářské oper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technika organizace účetnictví</w:t>
      </w:r>
      <w:r>
        <w:rPr>
          <w:rFonts w:cs="Calibri" w:ascii="Calibri" w:hAnsi="Calibri"/>
        </w:rPr>
        <w:t xml:space="preserve"> (účetní zápisy, účetní knihy, opravy účetních zápis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individuálního podnikatele</w:t>
      </w:r>
      <w:r>
        <w:rPr>
          <w:rFonts w:cs="Calibri" w:ascii="Calibri" w:hAnsi="Calibri"/>
        </w:rPr>
        <w:t xml:space="preserve"> (založení firmy, možnosti účtování v průběhu roku, účtování odměn podnikatele, zdravotní a sociální pojištění, výsledek hospodaření a jeho rozděl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zásob</w:t>
      </w:r>
      <w:r>
        <w:rPr>
          <w:rFonts w:cs="Calibri" w:ascii="Calibri" w:hAnsi="Calibri"/>
        </w:rPr>
        <w:t xml:space="preserve"> (charakteristika a druhy zásob, evidence, oceňování, způsoby pořízení, skladování, prodej, reklamace, inventarizace, účtování zásob při uzavírání účetních knih, účtování ve var. A a var. B, oba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dlouhodobého majetku</w:t>
      </w:r>
      <w:r>
        <w:rPr>
          <w:rFonts w:cs="Calibri" w:ascii="Calibri" w:hAnsi="Calibri"/>
        </w:rPr>
        <w:t xml:space="preserve"> (charakteristika DHM, DNM, DFM, pořízení, evidence, odpisy, technické zhodnocení, vyřazení, opravné položky, inventarizac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ceňování majetku v účetnictví</w:t>
      </w:r>
      <w:r>
        <w:rPr>
          <w:rFonts w:cs="Calibri" w:ascii="Calibri" w:hAnsi="Calibri"/>
        </w:rPr>
        <w:t xml:space="preserve"> (charakteristika a druhy majetku, oceňování při pořízení jednotlivých druhů majetku, evidence majetku, oceňování při vyřazení majetku, inventarizace, technické zhodnoc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níze a ceniny</w:t>
      </w:r>
      <w:r>
        <w:rPr>
          <w:rFonts w:cs="Calibri" w:ascii="Calibri" w:hAnsi="Calibri"/>
        </w:rPr>
        <w:t xml:space="preserve"> (charakteristika finančních účtů, pokladna, valutová pokladna, ceniny, peníze na cestě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vztahu k peněžním ústavům</w:t>
      </w:r>
      <w:r>
        <w:rPr>
          <w:rFonts w:cs="Calibri" w:ascii="Calibri" w:hAnsi="Calibri"/>
        </w:rPr>
        <w:t xml:space="preserve"> (vklady na bankovní účty, devizové účty, úvěry vč. zahraničních, inventariz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e zaměstnanci</w:t>
      </w:r>
      <w:r>
        <w:rPr>
          <w:rFonts w:cs="Calibri" w:ascii="Calibri" w:hAnsi="Calibri"/>
        </w:rPr>
        <w:t xml:space="preserve"> (mzdy, mzdová evidence, ZSP, daň z příjmů, ostatní vztahy k zaměstnancům, srážky, cestovné, hmotná odpověd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Zúčtovací vztahy s odběrateli</w:t>
      </w:r>
      <w:r>
        <w:rPr>
          <w:rFonts w:cs="Calibri" w:ascii="Calibri" w:hAnsi="Calibri"/>
        </w:rPr>
        <w:t xml:space="preserve"> (charakteristika zúčtovacích vztahů a jejich členění tuzemské pohledávky z obchodního styku, pohledávky v cizí měně a kursové rozdíly, přijaté zálohy, inventarizace pohledávek, ostatní pohledávky, směnky, eskontní úvěr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účtovací vztahy s dodavateli</w:t>
      </w:r>
      <w:r>
        <w:rPr>
          <w:rFonts w:cs="Calibri" w:ascii="Calibri" w:hAnsi="Calibri"/>
        </w:rPr>
        <w:t xml:space="preserve"> (tuzemské závazky z obchodního styku, závazky v cizí měně a kursové rozdíly, inventarizace závazků, ostatní závazky, poskytnuté zálohy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Účtování s finančním úřadem a státním rozpočtem</w:t>
      </w:r>
      <w:r>
        <w:rPr>
          <w:rFonts w:cs="Calibri" w:ascii="Calibri" w:hAnsi="Calibri"/>
        </w:rPr>
        <w:t xml:space="preserve"> (základní pojmy v oblasti daní, členění daní, daň z příjmů fyzických a právnických osob, DPH, ostatní daně, dota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krátkodobého a dlouhodobého finančního majetku</w:t>
      </w:r>
      <w:r>
        <w:rPr>
          <w:rFonts w:cs="Calibri" w:ascii="Calibri" w:hAnsi="Calibri"/>
        </w:rPr>
        <w:t xml:space="preserve"> (charakteristika a členění cenných papírů, oceňování CP, účtování cenných papírů, směnk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ákladové účty vč. časového rozlišení</w:t>
      </w:r>
      <w:r>
        <w:rPr>
          <w:rFonts w:cs="Calibri" w:ascii="Calibri" w:hAnsi="Calibri"/>
        </w:rPr>
        <w:t xml:space="preserve"> (charakteristika nákladů a vč. skupiny 38, využití, zásady účtování nákladů, dohadné účty, rezervy, význam pro stanovení daně z příjm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Výnosové účty vč. časového rozlišení</w:t>
      </w:r>
      <w:r>
        <w:rPr>
          <w:rFonts w:cs="Calibri" w:ascii="Calibri" w:hAnsi="Calibri"/>
        </w:rPr>
        <w:t xml:space="preserve"> (charakteristika výnosů, vč. skupiny 38, zásady účtování výnosů, členění, dohadné účty, význam pro stanovení daně z příjm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sledek hospodaření a jeho rozdělení</w:t>
      </w:r>
      <w:r>
        <w:rPr>
          <w:rFonts w:cs="Calibri" w:ascii="Calibri" w:hAnsi="Calibri"/>
        </w:rPr>
        <w:t xml:space="preserve"> (charakteristika, druhy HV, výpočet daně z příjmů, daňové a nedaňové náklady a výnos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uzávěrka</w:t>
      </w:r>
      <w:r>
        <w:rPr>
          <w:rFonts w:cs="Calibri" w:ascii="Calibri" w:hAnsi="Calibri"/>
        </w:rPr>
        <w:t xml:space="preserve"> (charakteristika, přípravné práce, inventarizace, nevyfakturované dodávky, nedodané zásoby, časové rozlišení, rezervy, kurzové rozdíly, uzavírání účtů, hospodářský výsledek, DPP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etní závěrka</w:t>
      </w:r>
      <w:r>
        <w:rPr>
          <w:rFonts w:cs="Calibri" w:ascii="Calibri" w:hAnsi="Calibri"/>
        </w:rPr>
        <w:t xml:space="preserve"> (rozvaha, výkaz zisků a ztrát, příloh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analýza</w:t>
      </w:r>
      <w:r>
        <w:rPr>
          <w:rFonts w:cs="Calibri" w:ascii="Calibri" w:hAnsi="Calibri"/>
        </w:rPr>
        <w:t xml:space="preserve"> (podklady, ukazatelé finanční analýzy, rozbor, využit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na kapitálových účtech</w:t>
      </w:r>
      <w:r>
        <w:rPr>
          <w:rFonts w:cs="Calibri" w:ascii="Calibri" w:hAnsi="Calibri"/>
        </w:rPr>
        <w:t xml:space="preserve"> (charakteristika a členění účtové třídy, kapitálové fondy a fondy ze zisku, dlouhodobé závazky a úvěr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Účtování v akciové společnosti </w:t>
      </w:r>
      <w:r>
        <w:rPr>
          <w:rFonts w:cs="Calibri" w:ascii="Calibri" w:hAnsi="Calibri"/>
        </w:rPr>
        <w:t>(založení a vznik a. s., upisování, emisní ážio, zvyšování a snižování základního kapitálu, výsledek hospodaření a jeho rozdělení, ztráta a její úhra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Účtování ve společnosti s ručením omezeným</w:t>
      </w:r>
      <w:r>
        <w:rPr>
          <w:rFonts w:cs="Calibri" w:ascii="Calibri" w:hAnsi="Calibri"/>
        </w:rPr>
        <w:t xml:space="preserve"> (výsledek hospodaření a jeho rozdělení, půjčky ve společnosti, odměňování společníků, vklady do společnosti, zřizovací výdaje, změny základního kapitálu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žerské účetnictví</w:t>
      </w:r>
      <w:r>
        <w:rPr>
          <w:rFonts w:cs="Calibri" w:ascii="Calibri" w:hAnsi="Calibri"/>
        </w:rPr>
        <w:t xml:space="preserve"> (složky a hlavní úkoly manažerského účetnictví, hospodářská středisk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Kalkulace</w:t>
      </w:r>
      <w:r>
        <w:rPr>
          <w:rFonts w:cs="Calibri" w:ascii="Calibri" w:hAnsi="Calibri"/>
        </w:rPr>
        <w:t xml:space="preserve"> (členění nákladů, hospodářská střediska, druhy kalkulací, sestavení kalkul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Rozpočty</w:t>
      </w:r>
      <w:r>
        <w:rPr>
          <w:rFonts w:cs="Calibri" w:ascii="Calibri" w:hAnsi="Calibri"/>
        </w:rPr>
        <w:t xml:space="preserve"> (rozpočty HS, způsoby stanovení nákladů na kalkulační jednici, kontrola rozpočt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nitropodnikové účetnictví</w:t>
      </w:r>
      <w:r>
        <w:rPr>
          <w:rFonts w:cs="Calibri" w:ascii="Calibri" w:hAnsi="Calibri"/>
        </w:rPr>
        <w:t xml:space="preserve"> (zásady a význam, hospodářská střediska, prvotní a druhotné náklady a výnosy, analytická evidence, samostatný okruh, centralizovaný a decentralizovaný způsob vede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hraniční obchod </w:t>
      </w:r>
      <w:r>
        <w:rPr>
          <w:rFonts w:cs="Calibri" w:ascii="Calibri" w:hAnsi="Calibri"/>
          <w:bCs/>
        </w:rPr>
        <w:t>(charakteristika zahraničního obchodu, dovoz z EU a mimo EU, vývoz do EU a mimo EU, cla a DPH, kurzové rozdíly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hváleno v předmětové komisi ekonomických předmětů 31. srpna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Ing. Pavla Kubecová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11:00Z</dcterms:created>
  <dc:creator>Milena Škorpilová</dc:creator>
  <dc:description/>
  <cp:keywords/>
  <dc:language>en-US</dc:language>
  <cp:lastModifiedBy>student</cp:lastModifiedBy>
  <cp:lastPrinted>2017-10-12T11:27:00Z</cp:lastPrinted>
  <dcterms:modified xsi:type="dcterms:W3CDTF">2022-09-09T10:52:00Z</dcterms:modified>
  <cp:revision>5</cp:revision>
  <dc:subject/>
  <dc:title>Tématické okruhy k ústní maturitní zkoušce z ÚČETNICTVÍ</dc:title>
</cp:coreProperties>
</file>