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Praktická maturitní zkouška z odborných předmětů konaná písemnou formou ve školním roce 2022/2023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Délka zpracování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</w:rPr>
        <w:t>souvislých 5 hodin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Způsob konání: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Žáci si vylosují jedno ze tří témat: akciová společnost, akciová společnost – obchodní dům, společnost s ručením omezeným. Maturitní zkouška se skládá ze dvou částí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vní část je písemná zkouška z účetnictví, která probíhá v účetním programu Money. Obsahuje znalosti s předmětů účetnictví, ekonomický seminář, ekonomiky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Ve druhé části žák zpracovává příklad z ekonomiky.</w:t>
      </w:r>
    </w:p>
    <w:p>
      <w:pPr>
        <w:pStyle w:val="Normal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 xml:space="preserve"> </w:t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78-42-M/02 Ekonomické lyceum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01:00Z</dcterms:created>
  <dc:creator>Uzivatel</dc:creator>
  <dc:description/>
  <cp:keywords/>
  <dc:language>en-US</dc:language>
  <cp:lastModifiedBy>PAVLA</cp:lastModifiedBy>
  <cp:lastPrinted>2012-08-28T11:44:00Z</cp:lastPrinted>
  <dcterms:modified xsi:type="dcterms:W3CDTF">2022-09-05T18:16:00Z</dcterms:modified>
  <cp:revision>14</cp:revision>
  <dc:subject/>
  <dc:title>Vzájemná dohoda</dc:title>
</cp:coreProperties>
</file>