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Žáci si vylosují jedno ze tří témat: akciová společnost, individuální podnikatel, společnost s ručením omezeným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Maturitní zkouška se zpracovává v účetním programu Money. Obsahuje znalosti s předmětů účetnictví, ekonomická cvičení a ekonomik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Výjimku tvoří zaměření </w:t>
      </w:r>
      <w:r>
        <w:rPr>
          <w:rFonts w:cs="Arial" w:ascii="Calibri" w:hAnsi="Calibri"/>
          <w:b/>
          <w:sz w:val="28"/>
          <w:szCs w:val="28"/>
        </w:rPr>
        <w:t>Informatika v ekonomice</w:t>
      </w:r>
      <w:r>
        <w:rPr>
          <w:rFonts w:cs="Arial" w:ascii="Calibri" w:hAnsi="Calibri"/>
          <w:sz w:val="28"/>
          <w:szCs w:val="28"/>
        </w:rPr>
        <w:t xml:space="preserve">, kde se maturitní zkouška skládá ze dvou částí.  S vylosovaným tématem na účetnictví má žák zároveň vylosované téma na informatiku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 účetnictví, která probíhá v účetním programu Money – obsahuje znalosti s předmětů účetnictví, ekonomická cvičení a ekonomika v rozsahu 2/3 z celkové práce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úkoly související s odborným zaměřením Informatika v ekonomice v rozsahu 1/3 z celkové práce z  těchto možných témat: nastavení síťového prvku, práce s databázemi, pokročilé zpracování textu a tabulek, vytváření algoritmů a jejich programování, vytváření propagačních materiálů v rastrové a vektorové grafice, tvorba webových stránek, zpracování videa, zpracování technické dokumentace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0:00Z</dcterms:created>
  <dc:creator>Uzivatel</dc:creator>
  <dc:description/>
  <cp:keywords/>
  <dc:language>en-US</dc:language>
  <cp:lastModifiedBy>PAVLA</cp:lastModifiedBy>
  <cp:lastPrinted>2021-10-22T10:29:00Z</cp:lastPrinted>
  <dcterms:modified xsi:type="dcterms:W3CDTF">2022-09-05T18:17:00Z</dcterms:modified>
  <cp:revision>29</cp:revision>
  <dc:subject/>
  <dc:title>Vzájemná dohoda</dc:title>
</cp:coreProperties>
</file>