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itéria hodnocení pro stanovení známky z předmětů profilové maturitní zkoušky - ústní část ve školním roce 2022/202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R (KÓD A NÁZEV): 78-42-M/02 Ekonomické lyceum</w:t>
        <w:tab/>
        <w:tab/>
        <w:tab/>
        <w:t xml:space="preserve">Třída: </w:t>
      </w:r>
      <w:r>
        <w:rPr>
          <w:rFonts w:cs="Times New Roman" w:ascii="Times New Roman" w:hAnsi="Times New Roman"/>
          <w:b/>
          <w:sz w:val="24"/>
          <w:szCs w:val="24"/>
        </w:rPr>
        <w:t>4. C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itéria hodnocení pro cizí jazyk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ximální počet bodů jednotlivých částí: </w:t>
      </w:r>
    </w:p>
    <w:tbl>
      <w:tblPr>
        <w:tblW w:w="4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737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itér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dy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Zadání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lovní zásob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Gramatik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onetik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e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Klasifikační stupnice:</w:t>
      </w:r>
    </w:p>
    <w:tbl>
      <w:tblPr>
        <w:tblW w:w="4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737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čet bodů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ámka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                </w:t>
            </w:r>
            <w:r>
              <w:rPr>
                <w:color w:val="000000"/>
              </w:rPr>
              <w:t>30 - 2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                </w:t>
            </w:r>
            <w:r>
              <w:rPr>
                <w:color w:val="000000"/>
              </w:rPr>
              <w:t>26 - 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                </w:t>
            </w:r>
            <w:r>
              <w:rPr>
                <w:color w:val="000000"/>
              </w:rPr>
              <w:t>21 - 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                </w:t>
            </w:r>
            <w:r>
              <w:rPr>
                <w:color w:val="000000"/>
              </w:rPr>
              <w:t>16 - 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color w:val="000000"/>
              </w:rPr>
              <w:t xml:space="preserve">                 </w:t>
            </w:r>
            <w:r>
              <w:rPr>
                <w:color w:val="000000"/>
              </w:rPr>
              <w:t>11 - 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itéria hodnocení pro předměty</w:t>
      </w:r>
      <w:r>
        <w:rPr>
          <w:rFonts w:cs="Times New Roman" w:ascii="Times New Roman" w:hAnsi="Times New Roman"/>
          <w:b/>
          <w:sz w:val="24"/>
          <w:szCs w:val="24"/>
        </w:rPr>
        <w:t>: Český jazyk, Ekonomicko-právní základ, Matematika, Společenské vědy, Dějep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téria klasifikace byla zpracována jednotně ke všem uvedeným předmětů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ámky odpovídající výkonům žák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– samostatný souvislý projev, správné používání terminologie, drobné nedostatky nesmí ovlivnit výsledky zkouš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samostatný souvislý projev, drobné nedostatky ve správném používání terminologie, správně reaguje na doplňující a opravné otázky zkoušejícíh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– projev je průměrný, vykazuje větší nedostatky i v používané terminologii, je veden ve větší míře otázkami zkoušejícího a s většími opravami chy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– projev je nesouvislý a nesamostatný, se závažnějšími nedostatky a chybným používáním terminologie, je veden zkoušejícím formou otázek, s častějšími opravami chy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– projev je nesouvislý a nesamostatný, se základními nedostatky v odbornosti a terminologii, žák nereaguje na otázky zkoušejícího, nebo reaguje se závažnými chyba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aedDr. Jiří Tůma</w:t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ředitel školy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Obchodní akademie, Vlašim, V Sadě 1565</w:t>
    </w:r>
  </w:p>
  <w:p>
    <w:pPr>
      <w:pStyle w:val="Normal"/>
      <w:spacing w:before="0" w:after="200"/>
      <w:ind w:left="708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 sídlem: V Sadě 1565, 258 01 Vlaš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04:00Z</dcterms:created>
  <dc:creator>hp</dc:creator>
  <dc:description/>
  <cp:keywords/>
  <dc:language>en-US</dc:language>
  <cp:lastModifiedBy>pavla</cp:lastModifiedBy>
  <cp:lastPrinted>2021-05-28T08:50:00Z</cp:lastPrinted>
  <dcterms:modified xsi:type="dcterms:W3CDTF">2023-03-31T06:39:00Z</dcterms:modified>
  <cp:revision>107</cp:revision>
  <dc:subject/>
  <dc:title/>
</cp:coreProperties>
</file>