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ritéria hodnocení pro stanovení známky z předmětů profilové maturitní zkoušky - ústní části ve školním roce 2022/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 (KÓD A NÁZEV): 63-41-M/02 Obchodní akademie</w:t>
        <w:tab/>
        <w:tab/>
        <w:tab/>
        <w:tab/>
        <w:t>Třída: 4.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ěření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Zahraniční obchod a mediální komunikace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nformatika v ekonomice</w:t>
        <w:tab/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konomika a podniká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o cizí jazyk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aximální počet bodů jednotlivých částí</w:t>
      </w:r>
      <w:r>
        <w:rPr/>
        <w:t xml:space="preserve">: </w:t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3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itér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y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dání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ní zásob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amati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oneti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  <w:t>Klasifikační stupnice:</w:t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3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bodů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ámka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30 - 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26 - 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21 - 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16 -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11 - 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o předměty:</w:t>
      </w:r>
      <w:r>
        <w:rPr>
          <w:rFonts w:cs="Times New Roman" w:ascii="Times New Roman" w:hAnsi="Times New Roman"/>
          <w:b/>
          <w:sz w:val="24"/>
          <w:szCs w:val="24"/>
        </w:rPr>
        <w:t xml:space="preserve"> Český jazyk, Ekonomika, Účetnictví  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éria klasifikace byla zpracována jednotně ke všem uvedeným předmětů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ky odpovídající výkonům žák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– samostatný souvislý projev, správné používání terminologie, drobné nedostatky nesmí ovlivnit výsledky zkoušk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– samostatný souvislý projev, drobné nedostatky ve správném používání terminologie, správně reaguje na doplňující a opravné otázky zkoušejícíh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projev je průměrný, vykazuje větší nedostatky i v používané terminologii, je veden ve větší míře otázkami zkoušejícího a s většími opravami chy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 – projev je nesouvislý a nesamostatný, se závažnějšími nedostatky a chybným používáním terminologie, je veden zkoušejícím formou otázek, s častějšími opravami chy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projev je nesouvislý a nesamostatný, se základními nedostatky v odbornosti a terminologii, žák nereaguje na otázky zkoušejícího, nebo reaguje se závažnými chyb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aedDr. Jiří Tůma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ředitel školy</w:t>
      </w:r>
    </w:p>
    <w:sectPr>
      <w:headerReference w:type="default" r:id="rId2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26:00Z</dcterms:created>
  <dc:creator>hp</dc:creator>
  <dc:description/>
  <cp:keywords/>
  <dc:language>en-US</dc:language>
  <cp:lastModifiedBy>pavla</cp:lastModifiedBy>
  <cp:lastPrinted>2022-05-10T14:08:00Z</cp:lastPrinted>
  <dcterms:modified xsi:type="dcterms:W3CDTF">2023-03-31T06:39:00Z</dcterms:modified>
  <cp:revision>108</cp:revision>
  <dc:subject/>
  <dc:title/>
</cp:coreProperties>
</file>