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Praktická maturitní zkouška z odborných předmětů konaná písemnou formou ve školním roce 2023/2024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Délka zpracování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souvislých 5 hodin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Způsob konání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Žáci si vylosují jedno ze tří témat: akciová společnost, individuální podnikatel, společnost s ručením omezeným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Maturitní zkouška se zpracovává v účetním programu Money. Obsahuje znalosti s předmětů účetnictví, ekonomická cvičení a ekonomika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 xml:space="preserve">Výjimku tvoří zaměření </w:t>
      </w:r>
      <w:r>
        <w:rPr>
          <w:rFonts w:cs="Arial" w:ascii="Calibri" w:hAnsi="Calibri"/>
          <w:b/>
          <w:sz w:val="28"/>
          <w:szCs w:val="28"/>
        </w:rPr>
        <w:t>Informatika v ekonomice</w:t>
      </w:r>
      <w:r>
        <w:rPr>
          <w:rFonts w:cs="Arial" w:ascii="Calibri" w:hAnsi="Calibri"/>
          <w:sz w:val="28"/>
          <w:szCs w:val="28"/>
        </w:rPr>
        <w:t xml:space="preserve">, kde se maturitní zkouška skládá ze dvou částí.  S vylosovaným tématem na účetnictví má žák zároveň vylosované téma na informatiku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vní část je písemná zkouška z účetnictví, která probíhá v účetním programu Money – obsahuje znalosti s předmětů účetnictví, ekonomická cvičení a ekonomika v rozsahu 2/3 z celkové práce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e druhé části žák zpracovává úkoly související s odborným zaměřením Informatika v ekonomice v rozsahu 1/3 z celkové práce z  těchto možných témat: nastavení síťového prvku, práce s databázemi, pokročilé zpracování textu a tabulek, vytváření algoritmů a jejich programování, vytváření propagačních materiálů v rastrové a vektorové grafice, tvorba webových stránek, zpracování videa, zpracování technické dokumentace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63-41-M/02 Obchodní akademie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0:00Z</dcterms:created>
  <dc:creator>Uzivatel</dc:creator>
  <dc:description/>
  <cp:keywords/>
  <dc:language>en-US</dc:language>
  <cp:lastModifiedBy>PAVLA</cp:lastModifiedBy>
  <cp:lastPrinted>2021-10-22T10:29:00Z</cp:lastPrinted>
  <dcterms:modified xsi:type="dcterms:W3CDTF">2023-09-11T08:31:00Z</dcterms:modified>
  <cp:revision>30</cp:revision>
  <dc:subject/>
  <dc:title>Vzájemná dohoda</dc:title>
</cp:coreProperties>
</file>