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42"/>
          <w:szCs w:val="42"/>
        </w:rPr>
        <w:t>Profilová část maturitní zkoušky z českého jazyka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a literatury ve školním roce 2023/202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Minimální rozsah textu je 250 slov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áce trvá 120 minut + 15 minut na úvodní administraci a volbu jednoho z minimálně čtyř témat – zadání (úvaha, vypravování, popis nebo charakteristika, libovolný útvar publicistického stylu)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dání práce obsahuje název zadání, způsob zpracování zadání a popřípadě výchozí text k zadání, jehož součástí může být i obrázek, graf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Při konání práce má žák možnost použít Pravidla českého pravopisu.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říprava ke zkoušce s vylosovaným pracovním listem z vlastního (žákovského) seznamu literárních děl trvá 15 minut a zkouška trvá nejdéle 15 minut.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Kritéria pro sestavení vlastního (žákovského) seznamu literárních děl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Seznam obsahuje 20 děl ze Školního seznamu literárních děl pro ústní maturitní zkoušku profilové části z ČJL 2023/2024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V seznamu jsou zastoupeny minimálně dvakrát poezie, próza i dram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Z části Světová a česká literatura do konce 18. století žák volí minimálně 2 díl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Z části Světová a česká literatura 19. století žák volí minimálně 3 díla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Světová literatura 20. a 21. století žák volí minimálně 4 díla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Česká literatura 20. a 21. století žák volí minimálně 5 děl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 seznamu jsou od jednoho autora zastoupena maximálně 2 díla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/>
    </w:pPr>
    <w:r>
      <w:rPr>
        <w:rFonts w:cs="Calibri" w:ascii="Calibri" w:hAnsi="Calibri"/>
        <w:b/>
        <w:sz w:val="28"/>
        <w:szCs w:val="28"/>
      </w:rPr>
      <w:t xml:space="preserve">Kód a název oboru vzdělání: 78-42-M/02 Ekonomické lyceum </w:t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Calibri" w:cs="Calibri" w:ascii="Calibri" w:hAnsi="Calibri"/>
        <w:b/>
        <w:sz w:val="28"/>
        <w:szCs w:val="28"/>
      </w:rPr>
      <w:t xml:space="preserve">                                                     </w:t>
    </w:r>
    <w:r>
      <w:rPr>
        <w:rFonts w:cs="Calibri" w:ascii="Calibri" w:hAnsi="Calibri"/>
        <w:b/>
        <w:sz w:val="28"/>
        <w:szCs w:val="28"/>
      </w:rPr>
      <w:t>63-41-M/02 Obchodní akademie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1:00Z</dcterms:created>
  <dc:creator>Uzivatel</dc:creator>
  <dc:description/>
  <cp:keywords/>
  <dc:language>en-US</dc:language>
  <cp:lastModifiedBy>ucitel</cp:lastModifiedBy>
  <cp:lastPrinted>2012-08-28T11:44:00Z</cp:lastPrinted>
  <dcterms:modified xsi:type="dcterms:W3CDTF">2023-09-13T09:43:00Z</dcterms:modified>
  <cp:revision>15</cp:revision>
  <dc:subject/>
  <dc:title>Vzájemná dohoda</dc:title>
</cp:coreProperties>
</file>