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ta k profilové části maturitní zkoušky – Dějepi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školní rok 2023 – 2024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bchodní akademie Vlašim, Ekonomické lyceum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Pravěk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Civilizace starověkého východu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Starověké Řecko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Starověký Řím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Raný středověk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Počátky státnosti v našich zemích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>Rozvitý středověk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Český stát za posledních Přemyslovců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Husitství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ámořské objevy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ba poděbradská a jagellonská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formace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asické revoluce v 16. a 17. století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řicetiletá válka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oj za nezávislost, vznik USA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elká francouzská revoluce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bsolutistický centralismus v habsburské monarchii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voluční rok 1848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řechod k ústavnímu systému v habsburské monarchii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vní světová válka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vět mezi dvěma světovými válkami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znik ČSR a její význam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usko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ruhá světová válka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vět po 2. světové válc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Schváleno v předmětové komisi ČJL a DĚJ dne 31. 8. 20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0:41:00Z</dcterms:created>
  <dc:creator>student</dc:creator>
  <dc:description/>
  <cp:keywords/>
  <dc:language>en-US</dc:language>
  <cp:lastModifiedBy>ucitel</cp:lastModifiedBy>
  <cp:lastPrinted>2022-09-27T13:11:00Z</cp:lastPrinted>
  <dcterms:modified xsi:type="dcterms:W3CDTF">2023-09-13T09:32:00Z</dcterms:modified>
  <cp:revision>17</cp:revision>
  <dc:subject/>
  <dc:title>Témata k profilové části maturitní zkoušky – Dějepis</dc:title>
</cp:coreProperties>
</file>