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émata k profilové části maturitní zkoušky – EKONOMICKO PRÁVNÍ ZÁKLAD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školní rok 2023/2024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or: Ekonomické lyceum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Podstata fungování tržní ekonomiky </w:t>
      </w:r>
      <w:r>
        <w:rPr>
          <w:rFonts w:cs="Calibri" w:ascii="Calibri" w:hAnsi="Calibri"/>
        </w:rPr>
        <w:t>(základní pojmy, výrobní faktory – práce, přírodní zdroje, kapitál, dělba práce, specializace, kooperace, efektivnost, podstata tržní ekonomiky – nabídka, poptávka, tržní rovnováha, důsledky působení trhu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Oběžný majetek</w:t>
      </w:r>
      <w:r>
        <w:rPr>
          <w:rFonts w:cs="Calibri" w:ascii="Calibri" w:hAnsi="Calibri"/>
        </w:rPr>
        <w:t xml:space="preserve"> (pojem oběžný majetek, členění, pořízení, skladování, obrat zásob, spotřeba materiálu, optimalizace zásob a nákupu, písemnosti při nákupu materiálu, postup pořízení materiálu, propočty spotřeby materiálu a optimalizace zásob a nákupu včetně komentáře výsledk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Dlouhodobý majetek</w:t>
      </w:r>
      <w:r>
        <w:rPr>
          <w:rFonts w:cs="Calibri" w:ascii="Calibri" w:hAnsi="Calibri"/>
        </w:rPr>
        <w:t xml:space="preserve"> (pojem dlouhodobý majetek, členění, opotřebení, odpisy, kapacita, pořízení a vyřazení dlouhodobého majetku, výpočty odpisů, kapacity a jejího využití včetně komentáře výsledk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ersonální činnost</w:t>
      </w:r>
      <w:r>
        <w:rPr>
          <w:rFonts w:cs="Calibri" w:ascii="Calibri" w:hAnsi="Calibri"/>
        </w:rPr>
        <w:t xml:space="preserve"> (zaměstnanci – práce, pracovní síla, trh práce a pracovních sil, nezaměstnanost, péče státu o nezaměstnané. Struktura zaměstnanců, plánování zaměstnanců – normy, zjištění potřeby zaměstnanců, získávání zaměstnanců, výběr zaměstnanců, personální práce, hodnocení a rozmisťování zaměstnanců, evidence zaměstnanců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dměňování pracovníků</w:t>
      </w:r>
      <w:r>
        <w:rPr>
          <w:rFonts w:cs="Calibri" w:ascii="Calibri" w:hAnsi="Calibri"/>
        </w:rPr>
        <w:t xml:space="preserve"> (mzdové předpisy, formy a složky mzdy, náhrady mezd, dávky nemocenského pojištění, sociální a zdravotní pojištění, daň z příjmů ze závislé činnosti, mzdové výpočty s využitím znalostí o zákonné úpravě mezd a autentických podkladů – např. zákona o daních z příjmů, hrubá mzda, čistá mzd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Hlavní činnosti podniku </w:t>
      </w:r>
      <w:r>
        <w:rPr>
          <w:rFonts w:cs="Calibri" w:ascii="Calibri" w:hAnsi="Calibri"/>
        </w:rPr>
        <w:t>(výroba – příprava výroby, vlastní výroba, kontrola skladování, THN, členění výrobního procesu, organizace výrobního procesu, typy výroby, plán výroby, evidence výroby, produktivita práce, úspory z rozsahu, obchod, služby, veřejné činnosti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rodej výrobků</w:t>
      </w:r>
      <w:r>
        <w:rPr>
          <w:rFonts w:cs="Calibri" w:ascii="Calibri" w:hAnsi="Calibri"/>
        </w:rPr>
        <w:t xml:space="preserve"> (průběh prodejní činnosti, sjednání kupní smlouvy, dodací podmínky, platební podmínky, kalkulace ceny, průzkum trhu, právní posuzování jakosti, propagace, plánování prodeje, sjednání objednávky, skladování výrobků, expedice a fakturace, distribuce, evidence prodeje, jednání s odběrateli, hotovostní a bezhotovostní placení, formy prodeje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Finanční hospodaření firmy</w:t>
      </w:r>
      <w:r>
        <w:rPr>
          <w:rFonts w:cs="Calibri" w:ascii="Calibri" w:hAnsi="Calibri"/>
        </w:rPr>
        <w:t xml:space="preserve"> (hmotná a ekonomická stránka podnikání – náklady, výnosy, kalkulace úplných nákladů, neúplných nákladů a jejich sestavení, THN výsledek hospodaření, cena, efektivnost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Financování (</w:t>
      </w:r>
      <w:r>
        <w:rPr>
          <w:rFonts w:cs="Calibri" w:ascii="Calibri" w:hAnsi="Calibri"/>
        </w:rPr>
        <w:t>význam, zdroje financování – vlastní a cizí, krátkodobé financování – zdroje, řízení likvidity a solvence, dlouhodobé financování, cash flow, faktor času, rizika, výnos, likvidita ve finančním řízení, výpočty rentability, obrátky peněz, časové hodnoty peněz a interpretace výsledků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Soustava daní </w:t>
      </w:r>
      <w:r>
        <w:rPr>
          <w:rFonts w:cs="Calibri" w:ascii="Calibri" w:hAnsi="Calibri"/>
        </w:rPr>
        <w:t>(soustava daní, přímé a nepřímé daně, registrace k daním, základní pojmy daňové soustavy - plátce, poplatníci, základ daně, předmět daně, sazba daně, daň, slevy na dani, zdaňovací období, splatnost, přeplatek a nedoplatek daně, správce daně, daňová kontrola, slevy na dani, daňové tvrzení a placení daní, daňová přiznání k dani z příjmů fyzických osob, právnických osob, k dani z přidané hodnot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Daň z příjmů fyzických osob a srážková daň</w:t>
      </w:r>
      <w:r>
        <w:rPr>
          <w:rFonts w:cs="Calibri" w:ascii="Calibri" w:hAnsi="Calibri"/>
        </w:rPr>
        <w:t xml:space="preserve"> (srážková daň, DPFO - poplatníci, osvobození, předmět – 5 skupin, daň. základ, postup výpočtu DPFO, výpočet daně, zálohy a roční zúčtování, daň. přiznání,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ň z příjmů právnických osob DPPO a daň z hazardních her</w:t>
      </w:r>
      <w:r>
        <w:rPr>
          <w:rFonts w:cs="Calibri" w:ascii="Calibri" w:hAnsi="Calibri"/>
        </w:rPr>
        <w:t xml:space="preserve"> (daň z hazardních her, DPPO - poplatníci, předmět, zdaňovací období, osvobození, základ daně, postup výpočtu DPPO, výpočet daně, daň. přiznání, záloh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PH, spotřební daň a ekologické daně </w:t>
      </w:r>
      <w:r>
        <w:rPr>
          <w:rFonts w:cs="Calibri" w:ascii="Calibri" w:hAnsi="Calibri"/>
        </w:rPr>
        <w:t>(DPH - charakteristika, výpočty, registrace, plátce, zdaňovací období, předmět daně, základ daně, osvobození, daňové doklady, daňové přiznání, evidence pro daňové účely; spotřební daň – funkce, vybrané výrobky, plátci a poplatníci, základ a sazby daně, termíny přiznání a placení daně, spotřební daň a DPH, spotřební daň při dovozu; ekologické daně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</w:rPr>
        <w:t xml:space="preserve">Majetkové daně </w:t>
      </w:r>
      <w:r>
        <w:rPr>
          <w:rFonts w:cs="Calibri" w:ascii="Calibri" w:hAnsi="Calibri"/>
        </w:rPr>
        <w:t>(silniční daň – předmět, poplatníci, základ, sazby, termíny přiznání a placení daně, vznik a zánik daňové povinnosti, daň z nemovitých věcí – daň z pozemků, daň ze staveb – předmět, poplatníci, základ, sazby, výpočet termíny přiznání a placení daně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Zákonné pojištění</w:t>
      </w:r>
      <w:r>
        <w:rPr>
          <w:rFonts w:cs="Calibri" w:ascii="Calibri" w:hAnsi="Calibri"/>
        </w:rPr>
        <w:t xml:space="preserve"> osoby samostatně výdělečně činné, zaměstnavatele a zaměstnance – sociální, zdravotní, odpovědnosti organizace za škodu při pracovním úrazu nebo vzniklou nemocí z povolání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Marketing</w:t>
      </w:r>
      <w:r>
        <w:rPr>
          <w:rFonts w:cs="Calibri" w:ascii="Calibri" w:hAnsi="Calibri"/>
        </w:rPr>
        <w:t xml:space="preserve"> (podstata marketingu, prvky marketingu, marketingový plán, marketingový mix, průzkum trhu, marketingové nástroje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Management</w:t>
      </w:r>
      <w:r>
        <w:rPr>
          <w:rFonts w:cs="Calibri" w:ascii="Calibri" w:hAnsi="Calibri"/>
        </w:rPr>
        <w:t xml:space="preserve"> (fáze řízení, rozhodování, plánování zdrojů a výsledků, operativní, strategické a taktické plánování, organizování činností, výrobních činitelů, stupně řízení, organizační řád, motivace pozitivní a negativní, hmotná a morální, kontrola, využití výsledků kontrol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Finanční trh</w:t>
      </w:r>
      <w:r>
        <w:rPr>
          <w:rFonts w:cs="Calibri" w:ascii="Calibri" w:hAnsi="Calibri"/>
        </w:rPr>
        <w:t xml:space="preserve"> (druhy finančního trhu, peníze, cenné papíry, burza, obchodování s cennými papíry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Bankovní soustava</w:t>
      </w:r>
      <w:r>
        <w:rPr>
          <w:rFonts w:cs="Calibri" w:ascii="Calibri" w:hAnsi="Calibri"/>
        </w:rPr>
        <w:t xml:space="preserve"> (centrální banka, komerční banky, aktivní operace, pasivní operace a služby bank, zpracování platebních dokumentů, porovnání možností uložení peněz, porovnání úvěrů, úvěrový proces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Pojišťovnictví</w:t>
      </w:r>
      <w:r>
        <w:rPr>
          <w:rFonts w:cs="Calibri" w:ascii="Calibri" w:hAnsi="Calibri"/>
        </w:rPr>
        <w:t xml:space="preserve"> (pojišťovny, pojistná smlouva, výběr vhodného pojistného produktu, stavební spoření, penzijní připojištění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Osobní finance</w:t>
      </w:r>
      <w:r>
        <w:rPr>
          <w:rFonts w:cs="Calibri" w:ascii="Calibri" w:hAnsi="Calibri"/>
        </w:rPr>
        <w:t xml:space="preserve"> (osobní – domácí rozpočet, přehled o osobním majetku a závazcích, vhodné možnosti získání chybějících prostředků, ochrana před předlužením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Finanční analýza </w:t>
      </w:r>
      <w:r>
        <w:rPr>
          <w:rFonts w:cs="Calibri" w:ascii="Calibri" w:hAnsi="Calibri"/>
        </w:rPr>
        <w:t>(poměrové ukazatele – rentabilita, likvidita, struktura kapitálu; srovnání vývoje v čase)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cs="Calibri" w:ascii="Calibri" w:hAnsi="Calibri"/>
          <w:b/>
          <w:color w:val="000000"/>
        </w:rPr>
        <w:t xml:space="preserve">Pracovní právo </w:t>
      </w:r>
      <w:r>
        <w:rPr>
          <w:rFonts w:cs="Calibri" w:ascii="Calibri" w:hAnsi="Calibri"/>
          <w:color w:val="000000"/>
        </w:rPr>
        <w:t>(prameny, předmět, subjekty, volba povolání, diskriminace, pracovněprávní vztahy - pracovní poměr a dohody o pracích konaných mimo pracovní poměr, práva a povinnosti vyplývající z pracovního poměru, pracovní řád, odpovědnost zaměstnavatele a zaměstnance za škodu)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Calibri"/>
          <w:color w:val="000000"/>
          <w:sz w:val="23"/>
          <w:szCs w:val="23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Podnikání</w:t>
      </w:r>
      <w:r>
        <w:rPr>
          <w:rFonts w:cs="Calibri" w:ascii="Calibri" w:hAnsi="Calibri"/>
          <w:color w:val="000000"/>
        </w:rPr>
        <w:t xml:space="preserve"> (podnikatel, podnikání, obchodní firmy, podnikatelský záměr a jeho zpracování, vznik a zrušení PO, ukončení podnikání, typy právnických osob dle občanského zákoníku, typy právnických osob dle zákona o obchodních korporacích, prameny korporačního práva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Calibri"/>
          <w:color w:val="000000"/>
          <w:sz w:val="23"/>
          <w:szCs w:val="23"/>
        </w:rPr>
      </w:pPr>
      <w:r>
        <w:rPr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Živnostenské právo</w:t>
      </w:r>
      <w:r>
        <w:rPr>
          <w:rFonts w:cs="Calibri" w:ascii="Calibri" w:hAnsi="Calibri"/>
          <w:color w:val="000000"/>
        </w:rPr>
        <w:t xml:space="preserve"> (prameny živnostenského práva, rozdělení živností, vznik a zánik živností, subjekty oprávněné provozovat živnost, všeobecné podmínky provozování živnosti FO, překážky provozování živnosti, živnostenská správa)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Soustava veřejných rozpočtů, rozpočet EU, strukturální fondy</w:t>
      </w:r>
      <w:r>
        <w:rPr>
          <w:rFonts w:cs="Calibri" w:ascii="Calibri" w:hAnsi="Calibri"/>
          <w:color w:val="000000"/>
        </w:rPr>
        <w:t xml:space="preserve"> (rozpočtová soustava, státní rozpočet, centralizovaný peněžní fond, mimorozpočtové fondy, členění příjmů, výdajů, deficit státního rozpočtu, rozpočet EU, etapy rozpočtového procesu, rozpočtové provizorium, vládní rozpočtová rezerva, rozpočtový výhled,,  princip nenávratnosti a neekvivalence veřejných financí, funkce státního rozpočtu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Zahraničně obchodní činnost</w:t>
      </w:r>
      <w:r>
        <w:rPr>
          <w:rFonts w:cs="Calibri" w:ascii="Calibri" w:hAnsi="Calibri"/>
        </w:rPr>
        <w:t xml:space="preserve"> (důvody existence, protekcionismus a liberalismus, vnější obchodní a měnová politika, vliv opatření těchto politik na ekonomiku, ekonomická integrace, charakteristika EU, platební bilance, devalvace a revalvace. Organizace zahraničního obchodu. Mezinárodní finanční instituce.) Obchodní politika (clo, organizace celnictví, celní řízení, celní režimy, kvóty, obchodní smlouvy, obchodní dohody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Národní hospodářství</w:t>
      </w:r>
      <w:r>
        <w:rPr>
          <w:rFonts w:cs="Calibri" w:ascii="Calibri" w:hAnsi="Calibri"/>
        </w:rPr>
        <w:t xml:space="preserve"> (úloha státu v tržní ekonomice, aplikace sociální politiky, fáze hospodářského procesu, struktura národního hospodářství – hospodářské sektory, hospodářská odvětví, hospodářský cyklus, makroekonomické veličin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Ukazatele hodnocení úrovně národního hospodářství </w:t>
      </w:r>
      <w:r>
        <w:rPr>
          <w:rFonts w:cs="Calibri" w:ascii="Calibri" w:hAnsi="Calibri"/>
        </w:rPr>
        <w:t>(magický čtyřúhelník, komentář konkrétních událostí v  národním hospodářství, např. vývoj inflace, nezaměstnanosti, podíl HDP, platební bilanc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Ekonomický systém a zásahy státu do ekonomiky </w:t>
      </w:r>
      <w:r>
        <w:rPr>
          <w:rFonts w:cs="Calibri" w:ascii="Calibri" w:hAnsi="Calibri"/>
        </w:rPr>
        <w:t>(Ekonomický systém -  makroekonomie - základní pojmy – konkurence, vývoj ek. teorií, koloběh výrobních faktorů, ekonomické systémy; Zásahy státu do ekonomiky (hospodářská politika, politika expanzivní a restriktivní, vnitřní měnová politika, fiskální politika, právní rámec, důchodová politika, sociální politika, rozdělování zdrojů, zahraničně-obchodní politika, státní aparát, odhad vlivů opatření těchto politik na ekonomiku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pracováno v předmětové komisi ekonomických předmětů dne 31. srpna 2023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Ing. Pavla Kubecová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Calibri" w:ascii="Calibri" w:hAnsi="Calibri"/>
        </w:rPr>
        <w:t>předseda komise ekonomických předmět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3" w:hanging="0"/>
      <w:jc w:val="cent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  <w:t>Obchodní akademie, Vlašim, V Sadě 1565</w:t>
    </w:r>
  </w:p>
  <w:p>
    <w:pPr>
      <w:pStyle w:val="Head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6:37:00Z</dcterms:created>
  <dc:creator>Milena Škorpilová</dc:creator>
  <dc:description/>
  <cp:keywords/>
  <dc:language>en-US</dc:language>
  <cp:lastModifiedBy>PAVLA</cp:lastModifiedBy>
  <cp:lastPrinted>2021-10-04T09:36:00Z</cp:lastPrinted>
  <dcterms:modified xsi:type="dcterms:W3CDTF">2023-09-14T16:37:00Z</dcterms:modified>
  <cp:revision>2</cp:revision>
  <dc:subject/>
  <dc:title>Tématické okruhy k ústní maturitní zkoušce z EKONOMIKY</dc:title>
</cp:coreProperties>
</file>