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-  ústní část -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3/202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EKONOMIKA A PODNIKÁN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výrobní faktory – práce, přírodní zdroje, kapitál, dělba práce, specializace, kooperace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ořízení, skladování, obrat zásob, spotřeba materiálu, optimalizace zásob a nákupu, písemnosti při nákupu materiálu, postup pořízení materiálu, propočty spotřeby materiálu a optimalizace zásob a nákupu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příprava výroby, vlastní výroba, kontrola skladování, THN, členění výrobního procesu, organizace výrobního procesu, typy výroby, plán výroby, evidence výroby, produktivita práce, úspory z rozsahu, obchod, služby, veřejné čin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 výrobků</w:t>
      </w:r>
      <w:r>
        <w:rPr>
          <w:rFonts w:cs="Calibri" w:ascii="Calibri" w:hAnsi="Calibri"/>
        </w:rPr>
        <w:t xml:space="preserve"> (průběh prodejní činnosti, sjednání kupní smlouvy, dodací podmínky, platební podmínky, kalkulace ceny, průzkum trhu, právní posuzování jakosti, propagace, plánování prodeje, sjednání objednávky, skladování výrobků, expedice a fakturace, distribuce, evidence prodeje, jednání s odběrateli, hotovostní a bezhotovostní placení, formy prodej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THN výsledek hospodaření, cena, efektivnos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cování 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soustava daní, přímé a nepřímé daně, registrace k daním, základní pojmy daňové soustavy - plátce, poplatníci, základ daně, předmět daně, sazba daně, daň, slevy na dani, zdaňovací období, splatnost, přeplatek a nedoplatek daně, správce daně, daňová kontrola, slevy na dani, daňové tvrzení a placení daní, daňová přiznání k dani z příjmů fyzických osob, právnických osob, k dani z přidané hodnot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- poplatníci, osvobození, předmět – 5 skupin, daň. základ, postup výpočtu DPFO, výpočet daně, zálohy a roční zúčtování, daň. přiznání,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- poplatníci, předmět, zdaňovací období, osvobození, základ daně, postup výpočtu DPPO, výpočet daně, daň. přiznání, záloh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- charakteristika, výpočty, registrace, plátce, zdaňovací období, předmět daně, základ daně, osvobození, daňové doklady, daňové přiznání, evidence pro daňové účely; spotřební daň – funkce, vybrané výrobky, plátci a poplatníci, základ a sazby daně, termíny přiznání a placení daně, spotřební daň a DPH, spotřební daň při dovozu; ekologické daně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ředmět, poplatníci, základ, sazby, termíny přiznání a placení daně, vznik a zánik daňové povinnosti, daň z nemovitých věcí – daň z pozemků, daň ze staveb – předmět, poplatníci, základ, sazby, výpočet termíny přiznání a placení daně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osoby samostatně výdělečně činné, zaměstnavatele a zaměstnance – sociální, zdravotní, odpovědnosti organizace za škodu při pracovním úrazu nebo vzniklou nemocí z povolán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prvky marketingu, marketingový plán, marketingový mix, průzkum trhu, marketingové nástroj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gement</w:t>
      </w:r>
      <w:r>
        <w:rPr>
          <w:rFonts w:cs="Calibri" w:ascii="Calibri" w:hAnsi="Calibri"/>
        </w:rPr>
        <w:t xml:space="preserve"> (fáze řízení, rozhodování, plánování zdrojů a výsledků, operativní, strategické a taktické plánování, organizování činností, výrobních činitelů, stupně řízení, organizační řád, motivace pozitivní a negativní, hmotná a morální, kontrola, využití výsledků kontro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druh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zpracování platebních dokumentů, porovnání možností uložení peněz, porovnání úvěrů, úvěrový proc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Pojišťovnictví</w:t>
      </w:r>
      <w:r>
        <w:rPr>
          <w:rFonts w:cs="Calibri" w:ascii="Calibri" w:hAnsi="Calibri"/>
        </w:rPr>
        <w:t xml:space="preserve"> (pojišťovny, pojistná smlouva, výběr vhodného pojistného produktu, stavební spoření, penzijní připojiště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ehled o osobním majetku a závazcích, vhodné možnosti získání chybějících prostředků, ochrana před předlužením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Finanční analýza </w:t>
      </w:r>
      <w:r>
        <w:rPr>
          <w:rFonts w:cs="Calibri" w:ascii="Calibri" w:hAnsi="Calibri"/>
        </w:rPr>
        <w:t>(poměrové ukazatele – rentabilita, likvidita, struktura kapitálu; srovnání vývoje v čase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b/>
          <w:color w:val="000000"/>
        </w:rPr>
        <w:t xml:space="preserve">Pracovní právo </w:t>
      </w:r>
      <w:r>
        <w:rPr>
          <w:rFonts w:cs="Calibri" w:ascii="Calibri" w:hAnsi="Calibri"/>
          <w:color w:val="000000"/>
        </w:rPr>
        <w:t>(prameny, předmět, subjekty, volba povolání, diskriminace, pracovněprávní vztahy - pracovní poměr a dohody o pracích konaných mimo pracovní poměr, práva a 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Podnikání</w:t>
      </w:r>
      <w:r>
        <w:rPr>
          <w:rFonts w:cs="Calibri" w:ascii="Calibri" w:hAnsi="Calibri"/>
          <w:color w:val="000000"/>
        </w:rPr>
        <w:t xml:space="preserve"> (podnikatel, podnikání, obchodní firmy, podnikatelský záměr a jeho zpracování, vznik a zrušení PO, ukončení podnikání, typy právnických osob dle občanského zákoníku, typy právnických osob dle zákona o obchodních korporacích, prameny korporačního práva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000000"/>
          <w:sz w:val="23"/>
          <w:szCs w:val="23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Živnostenské právo</w:t>
      </w:r>
      <w:r>
        <w:rPr>
          <w:rFonts w:cs="Calibri" w:ascii="Calibri" w:hAnsi="Calibri"/>
          <w:color w:val="000000"/>
        </w:rPr>
        <w:t xml:space="preserve"> (prameny živnostenského práva, rozdělení živností, vznik a 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Soustava veřejných rozpočtů, rozpočet EU, strukturální fondy</w:t>
      </w:r>
      <w:r>
        <w:rPr>
          <w:rFonts w:cs="Calibri" w:ascii="Calibri" w:hAnsi="Calibri"/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 princip nenávratnosti a neekvivalence veřejných financí, funkce státního rozpočtu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ahraničně obchodní činnost</w:t>
      </w:r>
      <w:r>
        <w:rPr>
          <w:rFonts w:cs="Calibri" w:ascii="Calibri" w:hAnsi="Calibri"/>
        </w:rPr>
        <w:t xml:space="preserve"> (důvody existence, protekcionismus a liberalismus, vnější obchodní a měnová politika, vliv opatření těchto politik na ekonomiku, ekonomická integrace, charakteristika EU, platební bilance, devalvace a revalvace. Organizace zahraničního obchodu. Mezinárodní finanční instituce.) Obchodní politika (clo, organizace celnictví, celní řízení, celní režimy, kvóty, obchodní smlouvy, obchodní dohod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Národní hospodářství</w:t>
      </w:r>
      <w:r>
        <w:rPr>
          <w:rFonts w:cs="Calibri" w:ascii="Calibri" w:hAnsi="Calibri"/>
        </w:rPr>
        <w:t xml:space="preserve"> (úloha státu v tržní ekonomice, aplikace sociální politiky, fáze hospodářského procesu, struktura národního hospodářství – hospodářské sektory, hospodářská odvětví, hospodářský cyklus, makroekonomické veličin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Ukazatele hodnocení úrovně národního hospodářství </w:t>
      </w:r>
      <w:r>
        <w:rPr>
          <w:rFonts w:cs="Calibri" w:ascii="Calibri" w:hAnsi="Calibri"/>
        </w:rPr>
        <w:t>(magický čtyřúhelník, komentář konkrétních událostí v  národním hospodářství, např. vývoj inflace, nezaměstnanosti, podíl HDP, platební bilan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Ekonomický systém a zásahy státu do ekonomiky </w:t>
      </w:r>
      <w:r>
        <w:rPr>
          <w:rFonts w:cs="Calibri" w:ascii="Calibri" w:hAnsi="Calibri"/>
        </w:rPr>
        <w:t>(Ekonomický systém -  makroekonomie - základní pojmy – konkurence, vývoj ek. teorií, koloběh výrobních faktorů, ekonomické systémy; Zásahy státu do ekonomiky (hospodářská politika, politika expanzivní a restriktivní, vnitřní měnová politika, fiskální politika, právní rámec, důchodová politika, sociální politika, rozdělování zdrojů, zahraničně-obchodní politika, státní aparát, odhad vlivů opatření těchto politik na ekonomiku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racováno v předmětové komisi ekonomických předmětů dne 31. srpna 202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Ing. Pavla Kubecová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7:23:00Z</dcterms:created>
  <dc:creator>Milena Škorpilová</dc:creator>
  <dc:description/>
  <cp:keywords/>
  <dc:language>en-US</dc:language>
  <cp:lastModifiedBy>PAVLA</cp:lastModifiedBy>
  <cp:lastPrinted>2021-10-04T09:36:00Z</cp:lastPrinted>
  <dcterms:modified xsi:type="dcterms:W3CDTF">2023-09-14T16:33:00Z</dcterms:modified>
  <cp:revision>12</cp:revision>
  <dc:subject/>
  <dc:title>Tématické okruhy k ústní maturitní zkoušce z EKONOMIKY</dc:title>
</cp:coreProperties>
</file>