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Témata k profilové části maturitní zkoušky - ústní část - </w:t>
      </w:r>
      <w:r>
        <w:rPr>
          <w:rFonts w:cs="Calibri" w:ascii="Calibri" w:hAnsi="Calibri"/>
          <w:b/>
          <w:caps/>
          <w:sz w:val="28"/>
          <w:szCs w:val="28"/>
          <w:u w:val="single"/>
        </w:rPr>
        <w:t>účetnictví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caps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školní rok 2023/2024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center" w:pos="4536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  <w:tab/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měření:</w:t>
        <w:tab/>
        <w:t>ZAHRANIČNÍ OBCHOD A MEDIÁLNÍ KOMUNIKACE</w:t>
      </w:r>
    </w:p>
    <w:p>
      <w:pPr>
        <w:pStyle w:val="Normal"/>
        <w:ind w:left="708" w:firstLine="708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Cestovní ruch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odstata a význam účetnictví, zákon o účetnictví, předpisy upravující účtování </w:t>
      </w:r>
      <w:r>
        <w:rPr>
          <w:rFonts w:cs="Calibri" w:ascii="Calibri" w:hAnsi="Calibri"/>
        </w:rPr>
        <w:t>(předmět účetnictví, účetní zásady, význam a funkce účetnictví, právní normy, účetnictví vs. daňová evidence, účtová osnova, účtový rozvrh, vnitropodnikové směrnice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Účetní doklady, právní úprava účetní dokumentace a její význam </w:t>
      </w:r>
      <w:r>
        <w:rPr>
          <w:rFonts w:cs="Calibri" w:ascii="Calibri" w:hAnsi="Calibri"/>
        </w:rPr>
        <w:t>(účetní doklady – podstata, význam a druhy, náležitosti, oběh účetních dokladů, daňové doklady, zápisy v účetních knihách, zásady vyhotovování účetních dokladů, povolené způsoby oprav v účetních knihách a účetních dokladech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Rozvaha </w:t>
      </w:r>
      <w:r>
        <w:rPr>
          <w:rFonts w:cs="Calibri" w:ascii="Calibri" w:hAnsi="Calibri"/>
        </w:rPr>
        <w:t xml:space="preserve">(funkce rozvahy, význam rozvahy, členění aktiv, pasiv, sestavení rozvahy, rozbor položek rozvahy, základní změny rozvahových stavů, hospodářská operace, účetní případ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odvojné účetnictví, systém účetnictví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účetní technika organizace účetnictví</w:t>
      </w:r>
      <w:r>
        <w:rPr>
          <w:rFonts w:cs="Calibri" w:ascii="Calibri" w:hAnsi="Calibri"/>
        </w:rPr>
        <w:t xml:space="preserve"> (účetní zápisy, druhy a funkce účtů, pravidla účtování v podvojném účetnictví, otevírání a uzavírání účtů, syntetická a analytická evidence, účetní knih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ceňování majetku v účetnictví</w:t>
      </w:r>
      <w:r>
        <w:rPr>
          <w:rFonts w:cs="Calibri" w:ascii="Calibri" w:hAnsi="Calibri"/>
        </w:rPr>
        <w:t xml:space="preserve"> (charakteristika a druhy majetku, pojem cena, oceňování při pořízení jednotlivých druhů majetku, oceňování na skladní nebo inventární kartě, technické zhodnocení DM, oceňování při vyřazení a prodeji majetku, inventariz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zásob</w:t>
      </w:r>
      <w:r>
        <w:rPr>
          <w:rFonts w:cs="Calibri" w:ascii="Calibri" w:hAnsi="Calibri"/>
        </w:rPr>
        <w:t xml:space="preserve"> (charakteristika a druhy zásob, účtování materiálu, zásob vlastní výroby a zboží - evidence, oceňování, způsoby pořízení, skladování, spotřeba a prodej, reklamace, inventarizace, účtování zásob při uzavírání účetních knih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Účtování dlouhodobého majetku</w:t>
      </w:r>
      <w:r>
        <w:rPr>
          <w:rFonts w:cs="Calibri" w:ascii="Calibri" w:hAnsi="Calibri"/>
        </w:rPr>
        <w:t xml:space="preserve"> (charakteristika DHM, DNM, DFM, oceňování, evidence, pořízení, odpisy, technické zhodnocení, vyřazení, opravné položky, inventariz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níze a ceniny, finanční účty</w:t>
      </w:r>
      <w:r>
        <w:rPr>
          <w:rFonts w:cs="Calibri" w:ascii="Calibri" w:hAnsi="Calibri"/>
        </w:rPr>
        <w:t xml:space="preserve"> (charakteristika finančních účtů, účetní doklady, pokladna, ceniny, valutová pokladna, kurzové rozdíly, nákup, inventariz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ve vztahu k peněžním ústavům</w:t>
      </w:r>
      <w:r>
        <w:rPr>
          <w:rFonts w:cs="Calibri" w:ascii="Calibri" w:hAnsi="Calibri"/>
        </w:rPr>
        <w:t xml:space="preserve"> (charakteristika a druhy bankovních účtů, devizový účet, kurzové rozdíly, bankovní úvěry krátkodobé a dlouhodobé vč. zahraničních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Účtování cenných papírů </w:t>
      </w:r>
      <w:r>
        <w:rPr>
          <w:rFonts w:cs="Calibri" w:ascii="Calibri" w:hAnsi="Calibri"/>
        </w:rPr>
        <w:t>(charakteristika a členění, oceňování a účtování cenných papírů, směnky, eskontní úvěr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Zúčtovací vztahy se zaměstnanci</w:t>
      </w:r>
      <w:r>
        <w:rPr>
          <w:rFonts w:cs="Calibri" w:ascii="Calibri" w:hAnsi="Calibri"/>
        </w:rPr>
        <w:t xml:space="preserve"> (mzdy, mzdová evidence, srážky, ZSP, daň z příjmů, ostatní pohledávky a závazky k zaměstnancům, cestovné, hmotná odpovědnos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Zúčtovací vztahy s odběrateli</w:t>
      </w:r>
      <w:r>
        <w:rPr>
          <w:rFonts w:cs="Calibri" w:ascii="Calibri" w:hAnsi="Calibri"/>
        </w:rPr>
        <w:t xml:space="preserve"> (charakteristika zúčtovacích vztahů a jejich členění tuzemské pohledávky z obchodního styku, poskytnuté zálohy, pohledávky v cizí měně a kurzové rozdíly, inventarizace pohledávek, ostatní pohledávk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Zúčtovací vztahy s dodavateli</w:t>
      </w:r>
      <w:r>
        <w:rPr>
          <w:rFonts w:cs="Calibri" w:ascii="Calibri" w:hAnsi="Calibri"/>
        </w:rPr>
        <w:t xml:space="preserve"> (tuzemské závazky z obchodního styku, přijaté zálohy, závazky v cizí měně a kurzové rozdíly, dlouhodobé závazky a úvěry, inventarizace závazků, ostatní závazk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ahraniční obchod </w:t>
      </w:r>
      <w:r>
        <w:rPr>
          <w:rFonts w:cs="Calibri" w:ascii="Calibri" w:hAnsi="Calibri"/>
          <w:bCs/>
        </w:rPr>
        <w:t>(charakteristika zahraničního obchodu, dovoz z EU a mimo EU, vývoz do EU a mimo EU, cla a DPH, kurzové rozdíl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Účtování s finančním úřadem a státním rozpočtem</w:t>
      </w:r>
      <w:r>
        <w:rPr>
          <w:rFonts w:cs="Calibri" w:ascii="Calibri" w:hAnsi="Calibri"/>
        </w:rPr>
        <w:t xml:space="preserve"> (základní pojmy, členění daní, zásady účtování daní, daň z příjmů fyzických a právnických osob, DPH, ostatní daně, dotace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áklady a výnosy</w:t>
      </w:r>
      <w:r>
        <w:rPr>
          <w:rFonts w:cs="Calibri" w:ascii="Calibri" w:hAnsi="Calibri"/>
          <w:bCs/>
        </w:rPr>
        <w:t xml:space="preserve"> (výsledkové účty, pojmy náklady a výnosy</w:t>
      </w:r>
      <w:r>
        <w:rPr>
          <w:rFonts w:cs="Calibri" w:ascii="Calibri" w:hAnsi="Calibri"/>
        </w:rPr>
        <w:t>, členění, zásady účtování nákladů a výnosů, význam pro stanovení daně z příjmů, daňově uznatelné a neuznatelné náklady, zdanitelné a nezdanitelné výnosy, osvobozené výnos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Časové rozlišení nákladů a výnosů </w:t>
      </w:r>
      <w:r>
        <w:rPr>
          <w:rFonts w:cs="Calibri" w:ascii="Calibri" w:hAnsi="Calibri"/>
          <w:bCs/>
        </w:rPr>
        <w:t xml:space="preserve">(podstata a význam časového rozlišení, náklad a výdaj, příjem a výnos, druhy účtů a typy účtování časového rozlišení, </w:t>
      </w:r>
      <w:r>
        <w:rPr>
          <w:rFonts w:cs="Calibri" w:ascii="Calibri" w:hAnsi="Calibri"/>
        </w:rPr>
        <w:t>dohadné účt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Výsledek hospodaření a jeho rozdělení</w:t>
      </w:r>
      <w:r>
        <w:rPr>
          <w:rFonts w:cs="Calibri" w:ascii="Calibri" w:hAnsi="Calibri"/>
        </w:rPr>
        <w:t xml:space="preserve"> (charakteristika, druhy HV, výpočet daně z příjmů, daňové a nedaňové náklady a výnosy, DPPO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etní uzávěrka</w:t>
      </w:r>
      <w:r>
        <w:rPr>
          <w:rFonts w:cs="Calibri" w:ascii="Calibri" w:hAnsi="Calibri"/>
        </w:rPr>
        <w:t xml:space="preserve"> (charakteristika, přípravné práce, inventarizace, nevyfakturované dodávky, nedodané zásoby, časové rozlišení, rezervy, kurzové rozdíly, hrubý hospodářský výsledek, DPPO a její výpočet, uzavírání účt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etní závěrka</w:t>
      </w:r>
      <w:r>
        <w:rPr>
          <w:rFonts w:cs="Calibri" w:ascii="Calibri" w:hAnsi="Calibri"/>
        </w:rPr>
        <w:t xml:space="preserve"> (rozvaha, výkaz zisků a ztrát, příloh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Finanční analýza</w:t>
      </w:r>
      <w:r>
        <w:rPr>
          <w:rFonts w:cs="Calibri" w:ascii="Calibri" w:hAnsi="Calibri"/>
        </w:rPr>
        <w:t xml:space="preserve"> (etapy, podklady, ukazatelé finanční analýzy, rozbor, využit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Manažerské účetnictví, kalkulac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a rozpočty</w:t>
      </w:r>
      <w:r>
        <w:rPr>
          <w:rFonts w:cs="Calibri" w:ascii="Calibri" w:hAnsi="Calibri"/>
        </w:rPr>
        <w:t xml:space="preserve"> (složky a úkoly manažerského účetnictví, hospodářská střediska, členění nákladů a výnosů, rozpočty HS, kontrola rozpočtů, kalkulace a sestavení kalkulace, způsoby stanovení nákladů na kalkulační jednic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Vnitropodnikové účetnictví</w:t>
      </w:r>
      <w:r>
        <w:rPr>
          <w:rFonts w:cs="Calibri" w:ascii="Calibri" w:hAnsi="Calibri"/>
        </w:rPr>
        <w:t xml:space="preserve"> (podstata, zásady a význam, hospodářská střediska, prvotní a druhotné náklady a výnosy, analytická evidence, samostatný okruh, centralizovaný a decentralizovaný způsob vedení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Kapitálové účty a dlouhodobé závazky</w:t>
      </w:r>
      <w:r>
        <w:rPr>
          <w:rFonts w:cs="Calibri" w:ascii="Calibri" w:hAnsi="Calibri"/>
        </w:rPr>
        <w:t xml:space="preserve"> (charakteristika a členění 4xx účtové třídy, podstata účtování, hospodářský výsledek, fondy ze zisku, účtování tvorby a čerpání fondů, dlouhodobé závazky, dlouhodobé úvěry)=4XX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Účtování v akciové společnosti </w:t>
      </w:r>
      <w:r>
        <w:rPr>
          <w:rFonts w:cs="Calibri" w:ascii="Calibri" w:hAnsi="Calibri"/>
        </w:rPr>
        <w:t>(založení a vznik a.s., upisování z pozice a.s. a z pozice akcionáře, emisní ážio, zvyšování a snižování základního kapitálu, výsledek hospodaření a jeho rozdělení, DPPO, ztráta a její úhrada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Účtování ve společnosti s ručením omezeným </w:t>
      </w:r>
      <w:r>
        <w:rPr>
          <w:rFonts w:cs="Calibri" w:ascii="Calibri" w:hAnsi="Calibri"/>
        </w:rPr>
        <w:t>(založení, vklady do společnosti, půjčky ve společnosti, odměňování společníků a jednatele, mzdy, hospodářský výsledek a jeho rozdělování, úhrada ztrát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aňová evidence </w:t>
      </w:r>
      <w:r>
        <w:rPr>
          <w:rFonts w:cs="Calibri" w:ascii="Calibri" w:hAnsi="Calibri"/>
        </w:rPr>
        <w:t>(podstata a úkoly, složky majetku, závazky a pohledávky, příjmy a výdaje zahrnované a nezahrnované do základu daně, výsledek hospodaření, výpočet daně z příjmů, peněžní deník, účetní doklad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SVČ a účtování individuálního podnikatele</w:t>
      </w:r>
      <w:r>
        <w:rPr>
          <w:rFonts w:cs="Calibri" w:ascii="Calibri" w:hAnsi="Calibri"/>
        </w:rPr>
        <w:t xml:space="preserve"> (typy evidence podnikatelské činnosti – rozdíly daňové evidence a účetnictví, povinné vedení účetnictví u OSVČ, účetní knihy a účetní doklady, založení firmy, možnosti účtování, účtování v průběhu roku, účtování odměn podnikatele, zdravotní a sociální pojištění, výsledek hospodaření a jeho rozdělení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hváleno v předmětové komisi ekonomických předmětů 31. srpna 20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</w:rPr>
        <w:t>Ing. Pavla Kubecová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>předseda komise ekonomických předmět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07:00Z</dcterms:created>
  <dc:creator>Milena Škorpilová</dc:creator>
  <dc:description/>
  <cp:keywords/>
  <dc:language>en-US</dc:language>
  <cp:lastModifiedBy>PAVLA</cp:lastModifiedBy>
  <cp:lastPrinted>2017-10-06T12:21:00Z</cp:lastPrinted>
  <dcterms:modified xsi:type="dcterms:W3CDTF">2023-09-14T16:25:00Z</dcterms:modified>
  <cp:revision>11</cp:revision>
  <dc:subject/>
  <dc:title>Tématické okruhy k ústní maturitní zkoušce z ÚČETNICTVÍ</dc:title>
</cp:coreProperties>
</file>