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ap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rFonts w:cs="Calibri" w:ascii="Calibri" w:hAnsi="Calibri"/>
          <w:b/>
          <w:sz w:val="28"/>
          <w:szCs w:val="28"/>
          <w:u w:val="single"/>
        </w:rPr>
        <w:t xml:space="preserve">Témata k profilové části maturitní zkoušky- ústní část - </w:t>
      </w:r>
      <w:r>
        <w:rPr>
          <w:rFonts w:cs="Calibri" w:ascii="Calibri" w:hAnsi="Calibri"/>
          <w:b/>
          <w:caps/>
          <w:sz w:val="28"/>
          <w:szCs w:val="28"/>
          <w:u w:val="single"/>
        </w:rPr>
        <w:t>účetnictví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eastAsia="Calibri" w:cs="Calibri" w:ascii="Calibri" w:hAnsi="Calibri"/>
          <w:b/>
          <w:caps/>
          <w:sz w:val="28"/>
          <w:szCs w:val="28"/>
          <w:u w:val="single"/>
        </w:rPr>
        <w:t xml:space="preserve"> </w:t>
      </w:r>
      <w:r>
        <w:rPr>
          <w:rFonts w:cs="Calibri" w:ascii="Calibri" w:hAnsi="Calibri"/>
          <w:b/>
          <w:sz w:val="28"/>
          <w:szCs w:val="28"/>
          <w:u w:val="single"/>
        </w:rPr>
        <w:t>školní rok 2023/2024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bor: Obchodní akademie</w:t>
        <w:tab/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aměření:  EKONOMIKA A PODNIKÁNÍ</w:t>
      </w:r>
    </w:p>
    <w:p>
      <w:pPr>
        <w:pStyle w:val="Normal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ab/>
        <w:t xml:space="preserve">         </w:t>
      </w:r>
      <w:r>
        <w:rPr>
          <w:rFonts w:cs="Calibri" w:ascii="Calibri" w:hAnsi="Calibri"/>
          <w:b/>
          <w:caps/>
          <w:sz w:val="28"/>
          <w:szCs w:val="28"/>
        </w:rPr>
        <w:t>Informatika v Ekonomice</w:t>
      </w:r>
    </w:p>
    <w:p>
      <w:pPr>
        <w:pStyle w:val="Normal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odstata a význam účetnictví, zákon o účetnictví, předpisy upravující účtování, systém účetnictví</w:t>
      </w:r>
      <w:r>
        <w:rPr>
          <w:rFonts w:cs="Calibri" w:ascii="Calibri" w:hAnsi="Calibri"/>
        </w:rPr>
        <w:t xml:space="preserve"> (účtová osnova, účtový rozvrh, účetní zásady, předmět účetnictví, význam a funkce, druhy a funkce účtů, syntetická a analytická evidence, vnitropodnikové směrnice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Účetní doklady, právní úprava účetní dokumentace a její význam</w:t>
      </w:r>
      <w:r>
        <w:rPr>
          <w:rFonts w:cs="Calibri" w:ascii="Calibri" w:hAnsi="Calibri"/>
        </w:rPr>
        <w:t>, (účetní doklad – význam a členění, náležitosti, oběh účetních dokladů, daňové doklady, zápisy v účetních knihách, povolené způsoby oprav v účetních knihách a účetních dokladech, vyhotovování účetních dokladů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Daňová evidence</w:t>
      </w:r>
      <w:r>
        <w:rPr>
          <w:rFonts w:cs="Calibri" w:ascii="Calibri" w:hAnsi="Calibri"/>
        </w:rPr>
        <w:t xml:space="preserve"> (podstata a úkoly, evidence majetku a závazků, příjmy a výdaje, výsledek hospodaření, peněžní deník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Rozvaha</w:t>
      </w:r>
      <w:r>
        <w:rPr>
          <w:rFonts w:cs="Calibri" w:ascii="Calibri" w:hAnsi="Calibri"/>
        </w:rPr>
        <w:t xml:space="preserve"> (funkce rozvahy, členění aktiv, pasiv, význam rozvahy, sestavení rozvahy, rozbor položek, hospodářské operac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Účetní technika organizace účetnictví</w:t>
      </w:r>
      <w:r>
        <w:rPr>
          <w:rFonts w:cs="Calibri" w:ascii="Calibri" w:hAnsi="Calibri"/>
        </w:rPr>
        <w:t xml:space="preserve"> (účetní zápisy, účetní knihy, opravy účetních zápisů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Účtování individuálního podnikatele</w:t>
      </w:r>
      <w:r>
        <w:rPr>
          <w:rFonts w:cs="Calibri" w:ascii="Calibri" w:hAnsi="Calibri"/>
        </w:rPr>
        <w:t xml:space="preserve"> (založení firmy, možnosti účtování v průběhu roku, účtování odměn podnikatele, zdravotní a sociální pojištění, výsledek hospodaření a jeho rozdělení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Účtování zásob</w:t>
      </w:r>
      <w:r>
        <w:rPr>
          <w:rFonts w:cs="Calibri" w:ascii="Calibri" w:hAnsi="Calibri"/>
        </w:rPr>
        <w:t xml:space="preserve"> (charakteristika a druhy zásob, evidence, oceňování, způsoby pořízení, skladování, prodej, reklamace, inventarizace, účtování zásob při uzavírání účetních knih, účtování ve var. A a var. B, obaly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Účtování dlouhodobého majetku</w:t>
      </w:r>
      <w:r>
        <w:rPr>
          <w:rFonts w:cs="Calibri" w:ascii="Calibri" w:hAnsi="Calibri"/>
        </w:rPr>
        <w:t xml:space="preserve"> (charakteristika DHM, DNM, DFM, pořízení, evidence, odpisy, technické zhodnocení, vyřazení, opravné položky, inventarizace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Oceňování majetku v účetnictví</w:t>
      </w:r>
      <w:r>
        <w:rPr>
          <w:rFonts w:cs="Calibri" w:ascii="Calibri" w:hAnsi="Calibri"/>
        </w:rPr>
        <w:t xml:space="preserve"> (charakteristika a druhy majetku, oceňování při pořízení jednotlivých druhů majetku, evidence majetku, oceňování při vyřazení majetku, inventarizace, technické zhodnocení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Peníze a ceniny</w:t>
      </w:r>
      <w:r>
        <w:rPr>
          <w:rFonts w:cs="Calibri" w:ascii="Calibri" w:hAnsi="Calibri"/>
        </w:rPr>
        <w:t xml:space="preserve"> (charakteristika finančních účtů, pokladna, valutová pokladna, ceniny, peníze na cestě, inventarizac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Účtování ve vztahu k peněžním ústavům</w:t>
      </w:r>
      <w:r>
        <w:rPr>
          <w:rFonts w:cs="Calibri" w:ascii="Calibri" w:hAnsi="Calibri"/>
        </w:rPr>
        <w:t xml:space="preserve"> (vklady na bankovní účty, devizové účty, úvěry vč. zahraničních, inventarizac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Zúčtovací vztahy se zaměstnanci</w:t>
      </w:r>
      <w:r>
        <w:rPr>
          <w:rFonts w:cs="Calibri" w:ascii="Calibri" w:hAnsi="Calibri"/>
        </w:rPr>
        <w:t xml:space="preserve"> (mzdy, mzdová evidence, ZSP, daň z příjmů, ostatní vztahy k zaměstnancům, srážky, cestovné, hmotná odpovědnost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Zúčtovací vztahy s odběrateli</w:t>
      </w:r>
      <w:r>
        <w:rPr>
          <w:rFonts w:cs="Calibri" w:ascii="Calibri" w:hAnsi="Calibri"/>
        </w:rPr>
        <w:t xml:space="preserve"> (charakteristika zúčtovacích vztahů a jejich členění tuzemské pohledávky z obchodního styku, pohledávky v cizí měně a kursové rozdíly, přijaté zálohy, inventarizace pohledávek, ostatní pohledávky, směnky, eskontní úvěr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Zúčtovací vztahy s dodavateli</w:t>
      </w:r>
      <w:r>
        <w:rPr>
          <w:rFonts w:cs="Calibri" w:ascii="Calibri" w:hAnsi="Calibri"/>
        </w:rPr>
        <w:t xml:space="preserve"> (tuzemské závazky z obchodního styku, závazky v cizí měně a kursové rozdíly, inventarizace závazků, ostatní závazky, poskytnuté zálohy, směnky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Účtování s finančním úřadem a státním rozpočtem</w:t>
      </w:r>
      <w:r>
        <w:rPr>
          <w:rFonts w:cs="Calibri" w:ascii="Calibri" w:hAnsi="Calibri"/>
        </w:rPr>
        <w:t xml:space="preserve"> (základní pojmy v oblasti daní, členění daní, daň z příjmů fyzických a právnických osob, DPH, ostatní daně, dotac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Účtování krátkodobého a dlouhodobého finančního majetku</w:t>
      </w:r>
      <w:r>
        <w:rPr>
          <w:rFonts w:cs="Calibri" w:ascii="Calibri" w:hAnsi="Calibri"/>
        </w:rPr>
        <w:t xml:space="preserve"> (charakteristika a členění cenných papírů, oceňování CP, účtování cenných papírů, směnky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ákladové účty vč. časového rozlišení</w:t>
      </w:r>
      <w:r>
        <w:rPr>
          <w:rFonts w:cs="Calibri" w:ascii="Calibri" w:hAnsi="Calibri"/>
        </w:rPr>
        <w:t xml:space="preserve"> (charakteristika nákladů a vč. skupiny 38, využití, zásady účtování nákladů, dohadné účty, rezervy, význam pro stanovení daně z příjmů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Výnosové účty vč. časového rozlišení</w:t>
      </w:r>
      <w:r>
        <w:rPr>
          <w:rFonts w:cs="Calibri" w:ascii="Calibri" w:hAnsi="Calibri"/>
        </w:rPr>
        <w:t xml:space="preserve"> (charakteristika výnosů, vč. skupiny 38, zásady účtování výnosů, členění, dohadné účty, význam pro stanovení daně z příjmů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Výsledek hospodaření a jeho rozdělení</w:t>
      </w:r>
      <w:r>
        <w:rPr>
          <w:rFonts w:cs="Calibri" w:ascii="Calibri" w:hAnsi="Calibri"/>
        </w:rPr>
        <w:t xml:space="preserve"> (charakteristika, druhy HV, výpočet daně z příjmů, daňové a nedaňové náklady a výnosy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Účetní uzávěrka</w:t>
      </w:r>
      <w:r>
        <w:rPr>
          <w:rFonts w:cs="Calibri" w:ascii="Calibri" w:hAnsi="Calibri"/>
        </w:rPr>
        <w:t xml:space="preserve"> (charakteristika, přípravné práce, inventarizace, nevyfakturované dodávky, nedodané zásoby, časové rozlišení, rezervy, kurzové rozdíly, uzavírání účtů, hospodářský výsledek, DPPO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Účetní závěrka</w:t>
      </w:r>
      <w:r>
        <w:rPr>
          <w:rFonts w:cs="Calibri" w:ascii="Calibri" w:hAnsi="Calibri"/>
        </w:rPr>
        <w:t xml:space="preserve"> (rozvaha, výkaz zisků a ztrát, příloha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Finanční analýza</w:t>
      </w:r>
      <w:r>
        <w:rPr>
          <w:rFonts w:cs="Calibri" w:ascii="Calibri" w:hAnsi="Calibri"/>
        </w:rPr>
        <w:t xml:space="preserve"> (podklady, ukazatelé finanční analýzy, rozbor, využití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Účtování na kapitálových účtech</w:t>
      </w:r>
      <w:r>
        <w:rPr>
          <w:rFonts w:cs="Calibri" w:ascii="Calibri" w:hAnsi="Calibri"/>
        </w:rPr>
        <w:t xml:space="preserve"> (charakteristika a členění účtové třídy, kapitálové fondy a fondy ze zisku, dlouhodobé závazky a úvěry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Účtování v akciové společnosti </w:t>
      </w:r>
      <w:r>
        <w:rPr>
          <w:rFonts w:cs="Calibri" w:ascii="Calibri" w:hAnsi="Calibri"/>
        </w:rPr>
        <w:t>(založení a vznik a. s., upisování, emisní ážio, zvyšování a snižování základního kapitálu, výsledek hospodaření a jeho rozdělení, ztráta a její úhrada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Účtování ve společnosti s ručením omezeným</w:t>
      </w:r>
      <w:r>
        <w:rPr>
          <w:rFonts w:cs="Calibri" w:ascii="Calibri" w:hAnsi="Calibri"/>
        </w:rPr>
        <w:t xml:space="preserve"> (výsledek hospodaření a jeho rozdělení, půjčky ve společnosti, odměňování společníků, vklady do společnosti, zřizovací výdaje, změny základního kapitálu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Manažerské účetnictví</w:t>
      </w:r>
      <w:r>
        <w:rPr>
          <w:rFonts w:cs="Calibri" w:ascii="Calibri" w:hAnsi="Calibri"/>
        </w:rPr>
        <w:t xml:space="preserve"> (složky a hlavní úkoly manažerského účetnictví, hospodářská střediska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Kalkulace</w:t>
      </w:r>
      <w:r>
        <w:rPr>
          <w:rFonts w:cs="Calibri" w:ascii="Calibri" w:hAnsi="Calibri"/>
        </w:rPr>
        <w:t xml:space="preserve"> (členění nákladů, hospodářská střediska, druhy kalkulací, sestavení kalkulací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Rozpočty</w:t>
      </w:r>
      <w:r>
        <w:rPr>
          <w:rFonts w:cs="Calibri" w:ascii="Calibri" w:hAnsi="Calibri"/>
        </w:rPr>
        <w:t xml:space="preserve"> (rozpočty HS, způsoby stanovení nákladů na kalkulační jednici, kontrola rozpočtů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Vnitropodnikové účetnictví</w:t>
      </w:r>
      <w:r>
        <w:rPr>
          <w:rFonts w:cs="Calibri" w:ascii="Calibri" w:hAnsi="Calibri"/>
        </w:rPr>
        <w:t xml:space="preserve"> (zásady a význam, hospodářská střediska, prvotní a druhotné náklady a výnosy, analytická evidence, samostatný okruh, centralizovaný a decentralizovaný způsob vedení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Zahraniční obchod </w:t>
      </w:r>
      <w:r>
        <w:rPr>
          <w:rFonts w:cs="Calibri" w:ascii="Calibri" w:hAnsi="Calibri"/>
          <w:bCs/>
        </w:rPr>
        <w:t>(charakteristika zahraničního obchodu, dovoz z EU a mimo EU, vývoz do EU a mimo EU, cla a DPH, kurzové rozdíly)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chváleno v předmětové komisi ekonomických předmětů 31. srpna 202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  Ing. Pavla Kubecová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>předseda komise ekonomických předmětů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43" w:hanging="0"/>
      <w:jc w:val="center"/>
      <w:rPr>
        <w:rFonts w:ascii="Arial Black" w:hAnsi="Arial Black" w:cs="Arial Black"/>
        <w:b/>
        <w:b/>
        <w:shadow/>
        <w:sz w:val="40"/>
      </w:rPr>
    </w:pPr>
    <w:r>
      <w:rPr>
        <w:rFonts w:cs="Arial Black" w:ascii="Arial Black" w:hAnsi="Arial Black"/>
        <w:b/>
        <w:shadow/>
        <w:sz w:val="40"/>
      </w:rPr>
      <w:t>Obchodní akademie, Vlašim, V Sadě 1565</w:t>
    </w:r>
  </w:p>
  <w:p>
    <w:pPr>
      <w:pStyle w:val="Header"/>
      <w:rPr>
        <w:rFonts w:ascii="Arial Black" w:hAnsi="Arial Black" w:cs="Arial Black"/>
        <w:b/>
        <w:b/>
        <w:shadow/>
        <w:sz w:val="40"/>
      </w:rPr>
    </w:pPr>
    <w:r>
      <w:rPr>
        <w:rFonts w:cs="Arial Black" w:ascii="Arial Black" w:hAnsi="Arial Black"/>
        <w:b/>
        <w:shadow/>
        <w:sz w:val="4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9:09:00Z</dcterms:created>
  <dc:creator>Milena Škorpilová</dc:creator>
  <dc:description/>
  <cp:keywords/>
  <dc:language>en-US</dc:language>
  <cp:lastModifiedBy>PAVLA</cp:lastModifiedBy>
  <cp:lastPrinted>2017-10-12T11:27:00Z</cp:lastPrinted>
  <dcterms:modified xsi:type="dcterms:W3CDTF">2023-09-14T16:17:00Z</dcterms:modified>
  <cp:revision>13</cp:revision>
  <dc:subject/>
  <dc:title>Tématické okruhy k ústní maturitní zkoušce z ÚČETNICTVÍ</dc:title>
</cp:coreProperties>
</file>