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–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4/2025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>Zaměření: CESTOVNÍ RUC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176962589"/>
      <w:bookmarkEnd w:id="0"/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potřeby, výrobní faktory, vzácnost, obětovaná příležitost, racionální chování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lánování, pořízení, skladování spotřeba, evidence a oceňování zásob, propočty spotřeby materiálu a oceňování zásob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evidence, péče o majetek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typy výroby, průběh výroby, plánování a řízení výroby, úspory z rozsahu; obchod – velkoobchod a maloobchod; koncept společenské odpovědnosti firem – cirkulární a sdílená ekonomika, služby, neziskové činnosti, péče o jak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ní činnost podniku</w:t>
      </w:r>
      <w:r>
        <w:rPr>
          <w:rFonts w:cs="Calibri" w:ascii="Calibri" w:hAnsi="Calibri"/>
        </w:rPr>
        <w:t xml:space="preserve"> (průběh prodejní činnosti v tuzemsku a mimo ČR, kupní smlouva, dodací a platební podmínky – hotovostní a bezhotovostní placení, plánování prodeje, realizace dodávky – expedice, doprava, pojištění, celní řízení, komunikace při reklamaci dodávky, ochrana spotřebitele, nekalé obchodní praktik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výsledek hospodaření, cena, technickohospodářské norm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inancování </w: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pojem daň, soustava daní v ČR, registrace k daním, základní pojmy daňové soustavy – daňové subjekty, předmět daně, základ daně, sazba daně, slevy na dani, osvobození od daně, zdaňovací období, splatnost, přeplatek a nedoplatek daně, správce daně, daňová kontrola, daňové tvrzení a placení daní, daňová přiznání k dani z příjmů fyzických osob, právnických osob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bookmarkStart w:id="1" w:name="_Hlk176962589"/>
      <w:bookmarkStart w:id="2" w:name="_Hlk176962639"/>
      <w:bookmarkEnd w:id="1"/>
      <w:bookmarkEnd w:id="2"/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základní pojmy – daňový subjekt, předmět daně, základ daně, sleva na dani, daňové zvýhodnění, osvobození od daně, zdaňovací období, paušální daň, postup výpočtu DPFO, výpočet daně, zálohy a roční zúčtování, daň. přizná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základní pojmy – daňový subjekt, předmět daně, základ daně, slevy, osvobození, zdaňovací období, postup výpočtu DPPO, výpočet, daň. přiznání, zálo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– daň na vstupu/výstupu, základní pojmy – subjekt, předmět, základ daně, sazby, územní působnost, zdanitelné plnění, zdaňovací období, osvobození, samovyměření DPH – výpočet; spotřební daň – funkce, předmět, subjekty, základ daně, termíny přiznání a placení; ekologické daně – základní pojm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oplatníci, předmět daně, základ, sazby, termíny přiznání a placení daně, vznik a zánik daňové povinnosti, výpočet daně; daň z nemovitých věcí – daň z pozemků, daň ze staveb – základní pojm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jišťovnictví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(pojišťovnictví – pojišťovny, pojistná smlouva, výběr vhodného pojistného produktu, stavební spoření, penzijní připojištění, další možnosti spoření; zákonné pojištění – sociální a zdravotní pojištění osob samostatně výdělečně činných, zaměstnavatelů a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marketingové koncepce, průzkum trhu, obecný proces marketingového výzkumu, cílený marketing – segmentace, targeting, positioning, individualizovaný marketing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anagement CR</w:t>
      </w:r>
      <w:r>
        <w:rPr>
          <w:rFonts w:cs="Calibri" w:ascii="Calibri" w:hAnsi="Calibri"/>
        </w:rPr>
        <w:t xml:space="preserve"> (fáze řízení, rozhodování, plánování zdrojů a výsledků, operativní, strategické a taktické plánování, organizování činností, výrobních činitelů, stupně řízení, organizační řád, motivace pozitivní a negativní, hmotná a morální, kontrola, využití výsledků kontro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členění finančního trhu, subjekt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platební styk, moderní technologie, bankovní produkty, cena finančních produktů – úroky/poplatky, výpočet, úvěry, druhy úvěry a jejich porovnání, úvěrový proces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Marketingový mix – </w:t>
      </w:r>
      <w:r>
        <w:rPr>
          <w:rFonts w:cs="Calibri" w:ascii="Calibri" w:hAnsi="Calibri"/>
          <w:bCs/>
        </w:rPr>
        <w:t>(4P – produkt, cena, distribuce, propagace, životní cyklus produktu, vrstvy produktu, politika značky, obalová politika, metody stanovení ceny, cenové strategie a triky, druhy distribučních cest, formy mezinárodního marketingu, komunikační mix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íjmy a výdaje, přehled o osobních aktivech a pasivech, vhodné možnosti získání chybějících prostředků, zajištění rizik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</w:rPr>
      </w:pPr>
      <w:bookmarkStart w:id="3" w:name="_Hlk176962354"/>
      <w:bookmarkEnd w:id="3"/>
      <w:r>
        <w:rPr>
          <w:rFonts w:cs="Calibri" w:ascii="Calibri" w:hAnsi="Calibri"/>
          <w:b/>
          <w:bCs/>
          <w:color w:val="000000"/>
        </w:rPr>
        <w:t>Národní hospodářství a jeho ukazatele</w:t>
      </w:r>
      <w:r>
        <w:rPr>
          <w:rFonts w:cs="Calibri" w:ascii="Calibri" w:hAnsi="Calibri"/>
          <w:color w:val="000000"/>
        </w:rPr>
        <w:t xml:space="preserve"> (uspořádání národního hospodářství, úloha státu v tržní ekonomice, magický čtyřúhelník, soustava veřejných rozpočtů, hospodářská politika – expanzivní a restriktivní, vnitřní měnová a fiskální politika, sociální politika, důchodové pojištění, nemocenské pojištění, státní politika nezaměstnanosti, ukazatele hodnocení úrovně národního hospodářství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bookmarkStart w:id="4" w:name="_Hlk176962639"/>
      <w:bookmarkStart w:id="5" w:name="_Hlk176962354"/>
      <w:bookmarkStart w:id="6" w:name="_Hlk176962417"/>
      <w:bookmarkEnd w:id="4"/>
      <w:bookmarkEnd w:id="5"/>
      <w:bookmarkEnd w:id="6"/>
      <w:r>
        <w:rPr>
          <w:rFonts w:cs="Calibri" w:ascii="Calibri" w:hAnsi="Calibri"/>
          <w:b/>
          <w:color w:val="000000"/>
        </w:rPr>
        <w:t xml:space="preserve">Pracovní právo </w:t>
      </w:r>
      <w:r>
        <w:rPr>
          <w:rFonts w:cs="Calibri" w:ascii="Calibri" w:hAnsi="Calibri"/>
          <w:color w:val="000000"/>
        </w:rPr>
        <w:t>(prameny, předmět, subjekty, volba povolání, diskriminace, pracovněprávní vztahy – pracovní poměr a dohody o pracích konaných mimo pracovní poměr, práva a 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bookmarkStart w:id="7" w:name="_Hlk176962417"/>
      <w:bookmarkStart w:id="8" w:name="_Hlk176962680"/>
      <w:bookmarkEnd w:id="7"/>
      <w:bookmarkEnd w:id="8"/>
      <w:r>
        <w:rPr>
          <w:rFonts w:eastAsia="Calibri" w:cs="Calibri" w:ascii="Calibri" w:hAnsi="Calibri"/>
          <w:color w:val="000000"/>
        </w:rPr>
        <w:t xml:space="preserve"> </w:t>
      </w:r>
      <w:bookmarkStart w:id="9" w:name="_Hlk176962374"/>
      <w:r>
        <w:rPr>
          <w:rFonts w:cs="Calibri" w:ascii="Calibri" w:hAnsi="Calibri"/>
          <w:b/>
          <w:color w:val="000000"/>
        </w:rPr>
        <w:t>Podnikání</w:t>
      </w:r>
      <w:r>
        <w:rPr>
          <w:rFonts w:cs="Calibri" w:ascii="Calibri" w:hAnsi="Calibri"/>
          <w:color w:val="000000"/>
        </w:rPr>
        <w:t xml:space="preserve"> (podnikatelský záměr, základní pojmy, subjekty podnikání, typy právnických osob dle občanského zákoníku a dle zákona o obchodních korporacích, vznik a zrušení PO, ukončení podnikání, právní forma podnikání, prameny korporačního práva)</w:t>
      </w:r>
      <w:bookmarkEnd w:id="9"/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eastAsia="Calibri" w:cs="Calibri" w:ascii="Calibri" w:hAnsi="Calibri"/>
          <w:color w:val="000000"/>
        </w:rPr>
        <w:t xml:space="preserve"> </w:t>
      </w:r>
      <w:bookmarkStart w:id="10" w:name="_Hlk176962388"/>
      <w:r>
        <w:rPr>
          <w:rFonts w:cs="Calibri" w:ascii="Calibri" w:hAnsi="Calibri"/>
          <w:b/>
          <w:color w:val="000000"/>
        </w:rPr>
        <w:t>Živnostenské právo</w:t>
      </w:r>
      <w:r>
        <w:rPr>
          <w:rFonts w:cs="Calibri" w:ascii="Calibri" w:hAnsi="Calibri"/>
          <w:color w:val="000000"/>
        </w:rPr>
        <w:t xml:space="preserve"> (prameny živnostenského práva, rozdělení živností, vznik a 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bookmarkEnd w:id="10"/>
      <w:r>
        <w:rPr>
          <w:rFonts w:eastAsia="Calibri" w:cs="Calibri" w:ascii="Calibri" w:hAnsi="Calibri"/>
          <w:color w:val="000000"/>
        </w:rPr>
        <w:t xml:space="preserve"> </w:t>
      </w:r>
      <w:bookmarkStart w:id="11" w:name="_Hlk176962398"/>
      <w:r>
        <w:rPr>
          <w:rFonts w:cs="Calibri" w:ascii="Calibri" w:hAnsi="Calibri"/>
          <w:b/>
          <w:color w:val="000000"/>
        </w:rPr>
        <w:t>Soustava veřejných rozpočtů, rozpočet EU, strukturální fondy</w:t>
      </w:r>
      <w:r>
        <w:rPr>
          <w:rFonts w:cs="Calibri" w:ascii="Calibri" w:hAnsi="Calibri"/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princip nenávratnosti a neekvivalence veřejných financí, funkce státního rozpočtu)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bookmarkStart w:id="12" w:name="_Hlk176962680"/>
      <w:bookmarkEnd w:id="12"/>
      <w:bookmarkEnd w:id="11"/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estovní ruch</w:t>
      </w:r>
      <w:r>
        <w:rPr/>
        <w:t xml:space="preserve"> (v</w:t>
      </w:r>
      <w:r>
        <w:rPr>
          <w:rFonts w:cs="Calibri" w:ascii="Calibri" w:hAnsi="Calibri"/>
        </w:rPr>
        <w:t>ymezení základních pojmů cestovního ruchu, odvětví cestovního ruchu, typologie cestovního ruchu, druhy cestovního ruchu, formy cestovního ruchu;</w:t>
      </w:r>
      <w:r>
        <w:rPr/>
        <w:t xml:space="preserve"> </w:t>
      </w:r>
      <w:r>
        <w:rPr>
          <w:rFonts w:cs="Calibri" w:ascii="Calibri" w:hAnsi="Calibri"/>
        </w:rPr>
        <w:t>společenský a hospodářský význam cestovního ruchu, cestovní ruch v národním hospodářství a v Evropské unii</w:t>
      </w:r>
      <w:r>
        <w:rPr/>
        <w:t xml:space="preserve">; </w:t>
      </w:r>
      <w:r>
        <w:rPr>
          <w:rFonts w:cs="Calibri" w:ascii="Calibri" w:hAnsi="Calibri"/>
        </w:rPr>
        <w:t>vývoj cestovního ruchu v České republice a ve světě</w:t>
      </w:r>
      <w:r>
        <w:rPr/>
        <w:t xml:space="preserve">; </w:t>
      </w:r>
      <w:r>
        <w:rPr>
          <w:rFonts w:cs="Calibri" w:ascii="Calibri" w:hAnsi="Calibri"/>
        </w:rPr>
        <w:t>předpoklady pro rozvoj cestovního ruchu, marketing cestovního ruch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>Směnárenství a materiálně technická základna</w:t>
      </w:r>
      <w:r>
        <w:rPr/>
        <w:t xml:space="preserve"> (</w:t>
      </w:r>
      <w:r>
        <w:rPr>
          <w:rFonts w:cs="Calibri" w:ascii="Calibri" w:hAnsi="Calibri"/>
        </w:rPr>
        <w:t>právní úprava peněžních služeb</w:t>
      </w:r>
      <w:r>
        <w:rPr/>
        <w:t xml:space="preserve">; </w:t>
      </w:r>
      <w:r>
        <w:rPr>
          <w:rFonts w:cs="Calibri" w:ascii="Calibri" w:hAnsi="Calibri"/>
        </w:rPr>
        <w:t>měna, druhy měny, směnný kurz, kurzovní lístek, směnitelnost (konvertibilita), odpočet o nákupu (prodeji) cizí měny, další povinné doklady pro provoz směnárny</w:t>
      </w:r>
      <w:r>
        <w:rPr/>
        <w:t xml:space="preserve">; </w:t>
      </w:r>
      <w:r>
        <w:rPr>
          <w:rFonts w:cs="Calibri" w:ascii="Calibri" w:hAnsi="Calibri"/>
        </w:rPr>
        <w:t>platební karty, jejich výhody, informace na platebních kartách, druhy platebních karet</w:t>
      </w:r>
      <w:r>
        <w:rPr/>
        <w:t xml:space="preserve">; </w:t>
      </w:r>
      <w:r>
        <w:rPr>
          <w:rFonts w:cs="Calibri" w:ascii="Calibri" w:hAnsi="Calibri"/>
        </w:rPr>
        <w:t>elektronické peněženky, šeky, cestovní šeky, jejich výhody a náležitosti</w:t>
      </w:r>
      <w:r>
        <w:rPr/>
        <w:t xml:space="preserve">; </w:t>
      </w:r>
      <w:r>
        <w:rPr>
          <w:rFonts w:cs="Calibri" w:ascii="Calibri" w:hAnsi="Calibri"/>
        </w:rPr>
        <w:t>cestovní akreditivy a peněžní převody, materiálně technická základna cestovního ruch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 xml:space="preserve">Kongresový cestovní ruch </w:t>
      </w:r>
      <w:r>
        <w:rPr>
          <w:rFonts w:cs="Calibri" w:ascii="Calibri" w:hAnsi="Calibri"/>
        </w:rPr>
        <w:t>(předmět, funkce, trh kongresového cestovního ruchu</w:t>
      </w:r>
      <w:r>
        <w:rPr/>
        <w:t xml:space="preserve">; </w:t>
      </w:r>
      <w:r>
        <w:rPr>
          <w:rFonts w:cs="Calibri" w:ascii="Calibri" w:hAnsi="Calibri"/>
        </w:rPr>
        <w:t>akce, materiálně technické podmínky rozvoje</w:t>
      </w:r>
      <w:r>
        <w:rPr/>
        <w:t xml:space="preserve">; </w:t>
      </w:r>
      <w:r>
        <w:rPr>
          <w:rFonts w:cs="Calibri" w:ascii="Calibri" w:hAnsi="Calibri"/>
        </w:rPr>
        <w:t>organizování tradičních kongresových akcí</w:t>
      </w:r>
      <w:r>
        <w:rPr/>
        <w:t xml:space="preserve">; </w:t>
      </w:r>
      <w:r>
        <w:rPr>
          <w:rFonts w:cs="Calibri" w:ascii="Calibri" w:hAnsi="Calibri"/>
        </w:rPr>
        <w:t>diplomatický protokol</w:t>
      </w:r>
      <w:r>
        <w:rPr/>
        <w:t xml:space="preserve">; </w:t>
      </w:r>
      <w:r>
        <w:rPr>
          <w:rFonts w:cs="Calibri" w:ascii="Calibri" w:hAnsi="Calibri"/>
        </w:rPr>
        <w:t>efektivnost a efekt kongresového cestovního ruch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>Klasifikace cestovních kanceláří a agentur</w:t>
      </w:r>
      <w:r>
        <w:rPr/>
        <w:t xml:space="preserve"> </w:t>
        <w:tab/>
        <w:t>(c</w:t>
      </w:r>
      <w:r>
        <w:rPr>
          <w:rFonts w:cs="Calibri" w:ascii="Calibri" w:hAnsi="Calibri"/>
        </w:rPr>
        <w:t>estovní kancelář, cestovní agentura</w:t>
      </w:r>
      <w:r>
        <w:rPr/>
        <w:t xml:space="preserve">; </w:t>
      </w:r>
      <w:r>
        <w:rPr>
          <w:rFonts w:cs="Calibri" w:ascii="Calibri" w:hAnsi="Calibri"/>
        </w:rPr>
        <w:t>klasifikace služeb poskytovaných cestovních kanceláří</w:t>
      </w:r>
      <w:r>
        <w:rPr/>
        <w:t xml:space="preserve">; </w:t>
      </w:r>
      <w:r>
        <w:rPr>
          <w:rFonts w:cs="Calibri" w:ascii="Calibri" w:hAnsi="Calibri"/>
        </w:rPr>
        <w:t>oblasti a střediska cestovního ruchu, rozdíl mezi oblastí a střediskem, jejich dělení z hlediska významu</w:t>
      </w:r>
      <w:r>
        <w:rPr/>
        <w:t>; z</w:t>
      </w:r>
      <w:r>
        <w:rPr>
          <w:rFonts w:cs="Calibri" w:ascii="Calibri" w:hAnsi="Calibri"/>
        </w:rPr>
        <w:t>ájezdová činnost, rozdělení, trasování a kalkulace zájezdů, zajišťování služeb v cestovním ruchu, právní úprava, zájezdové činnosti cestovních kanceláří, voucherové dohod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dne 30. srpna 202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Ing. Pavla Kubecová</w:t>
      </w:r>
    </w:p>
    <w:p>
      <w:pPr>
        <w:pStyle w:val="Normal"/>
        <w:ind w:left="3540" w:firstLine="708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ředseda komise ekonomických předmět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5:00Z</dcterms:created>
  <dc:creator>Milena Škorpilová</dc:creator>
  <dc:description/>
  <dc:language>en-US</dc:language>
  <cp:lastModifiedBy>ucitel</cp:lastModifiedBy>
  <cp:lastPrinted>2021-10-04T09:13:00Z</cp:lastPrinted>
  <dcterms:modified xsi:type="dcterms:W3CDTF">2024-09-13T08:25:00Z</dcterms:modified>
  <cp:revision>2</cp:revision>
  <dc:subject/>
  <dc:title>Tématické okruhy k ústní maturitní zkoušce z EKONOMIKY</dc:title>
</cp:coreProperties>
</file>