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 ústní část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4/2025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EKONOMIKA A PODNIKÁNÍ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rodejní činnost </w:t>
      </w:r>
      <w:r>
        <w:rPr>
          <w:rFonts w:cs="Calibri" w:ascii="Calibri" w:hAnsi="Calibri"/>
        </w:rPr>
        <w:t>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Financování </w:t>
      </w:r>
      <w:r>
        <w:rPr>
          <w:rFonts w:cs="Calibri" w:ascii="Calibri" w:hAnsi="Calibri"/>
        </w:rPr>
        <w:t>(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 z příjmů právnických osob DPPO</w:t>
      </w:r>
      <w:r>
        <w:rPr>
          <w:rFonts w:cs="Calibri" w:ascii="Calibri" w:hAnsi="Calibri"/>
        </w:rPr>
        <w:t xml:space="preserve"> (DPPO - poplatníci, předmět, zdaňovací období, osvobození, základ daně, postup výpočtu DPPO, výpočet daně, daň. přiznání, záloh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jem marketing, podstata marketingu, prvky marketingu, marketingový plán, marketingové analýzy, průzkum trhu, marketingové nástroje)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</w:rPr>
        <w:t>Marketingový mix</w:t>
      </w:r>
      <w:r>
        <w:rPr>
          <w:rFonts w:cs="Calibri" w:ascii="Calibri" w:hAnsi="Calibri"/>
        </w:rPr>
        <w:t xml:space="preserve"> (produkt, cena, distribuce, propagace, moderní marketingové techniky, cenové triky, metody stanovení cen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- pracovní poměr a dohody o pracích konaných mimo odpovědnost zaměstnavatele a zaměstnance za škodu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 vznik a zrušení PO, ukončení podnikání, právní forma podnikání, prameny korporačního práva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 zánik živností, subjekty oprávněné provozovat živnost, všeobecné podmínky provozování živnosti FO, překážky provozování živnosti, živnostenská správa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ahraničně obchodní činnost</w:t>
      </w:r>
      <w:r>
        <w:rPr>
          <w:rFonts w:cs="Calibri" w:ascii="Calibri" w:hAnsi="Calibri"/>
        </w:rPr>
        <w:t xml:space="preserve"> (důvody existence, protekcionismus a liberalismus, vnější obchodní a měnová politika, vliv opatření těchto politik na ekonomiku, ekonomická integrace, charakteristika EU, platební bilance, devalvace a revalvace. Organizace zahraničního obchodu. Mezinárodní finanční instituce.) Obchodní politika (clo, organizace celnictví, celní řízení, celní režimy, kvóty, obchodní smlouvy, obchodní dohod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Národní hospodářství</w:t>
      </w:r>
      <w:r>
        <w:rPr>
          <w:rFonts w:cs="Calibri" w:ascii="Calibri" w:hAnsi="Calibri"/>
        </w:rPr>
        <w:t xml:space="preserve"> (úloha státu v tržní ekonomice, aplikace sociální politiky, fáze hospodářského procesu, struktura národního hospodářství – hospodářské sektory, hospodářská odvětví, hospodářský cyklus, makroekonomické veličin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Ukazatele hodnocení úrovně národního hospodářství </w:t>
      </w:r>
      <w:r>
        <w:rPr>
          <w:rFonts w:cs="Calibri" w:ascii="Calibri" w:hAnsi="Calibri"/>
        </w:rPr>
        <w:t>(magický čtyřúhelník, komentář konkrétních událostí v  národním hospodářství, např. vývoj inflace, nezaměstnanosti, podíl HDP, platební bilanc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Ekonomický systém a zásahy státu do ekonomiky </w:t>
      </w:r>
      <w:r>
        <w:rPr>
          <w:rFonts w:cs="Calibri" w:ascii="Calibri" w:hAnsi="Calibri"/>
        </w:rPr>
        <w:t>(Ekonomický systém -  makroekonomie - základní pojmy – konkurence, vývoj ekonomických teorií, koloběh výrobních faktorů, ekonomické systémy; Zásahy státu do ekonomiky (hospodářská politika, politika expanzivní a restriktivní, vnitřní měnová politika, fiskální politika, právní rámec, důchodová politika, sociální politika, rozdělování zdrojů, zahraničně-obchodní politika, státní aparát, odhad vlivů opatření těchto politik na ekonomiku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o v předmětové komisi ekonomických předmětů dne 30. srpna 202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Ing. Pavla Kubec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0:00Z</dcterms:created>
  <dc:creator>Milena Škorpilová</dc:creator>
  <dc:description/>
  <dc:language>en-US</dc:language>
  <cp:lastModifiedBy>ucitel</cp:lastModifiedBy>
  <cp:lastPrinted>1995-11-21T17:41:00Z</cp:lastPrinted>
  <dcterms:modified xsi:type="dcterms:W3CDTF">2024-09-13T08:30:00Z</dcterms:modified>
  <cp:revision>2</cp:revision>
  <dc:subject/>
  <dc:title>Tématické okruhy k ústní maturitní zkoušce z EKONOMIKY</dc:title>
</cp:coreProperties>
</file>