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>Témata k profilové části maturitní zkoušky – EKONOMIKA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>Školní rok 2024/2025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bor: Obchodní akademie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</w:rPr>
        <w:t>Zaměření: INFORMATIKA V EKONOMICE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Podstata fungování tržní ekonomiky </w:t>
      </w:r>
      <w:r>
        <w:rPr>
          <w:rFonts w:cs="Calibri" w:ascii="Calibri" w:hAnsi="Calibri"/>
          <w:bCs/>
        </w:rPr>
        <w:t>(základní pojmy, potřeby, výrobní faktory, vzácnost, obětovaná příležitost, racionální chování, efektivnost, podstata tržní ekonomiky – nabídka, poptávka, tržní rovnováha, důsledky působení trhu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b/>
        </w:rPr>
        <w:t>Oběžný majetek</w:t>
      </w:r>
      <w:r>
        <w:rPr>
          <w:rFonts w:cs="Calibri" w:ascii="Calibri" w:hAnsi="Calibri"/>
        </w:rPr>
        <w:t xml:space="preserve"> (pojem oběžný majetek, členění, plánování, pořízení, skladování spotřeba, evidence a oceňování zásob, propočty spotřeby materiálu a oceňování zásob včetně komentáře výsledků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b/>
        </w:rPr>
        <w:t>Dlouhodobý majetek</w:t>
      </w:r>
      <w:r>
        <w:rPr>
          <w:rFonts w:cs="Calibri" w:ascii="Calibri" w:hAnsi="Calibri"/>
        </w:rPr>
        <w:t xml:space="preserve"> (pojem dlouhodobý majetek, členění, opotřebení, odpisy, kapacita, pořízení a vyřazení dlouhodobého majetku, evidence, péče o majetek výpočty odpisů, kapacity a jejího využití včetně komentáře výsledků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b/>
        </w:rPr>
        <w:t>Personální činnost</w:t>
      </w:r>
      <w:r>
        <w:rPr>
          <w:rFonts w:cs="Calibri" w:ascii="Calibri" w:hAnsi="Calibri"/>
        </w:rPr>
        <w:t xml:space="preserve"> (zaměstnanci – práce, pracovní síla, trh práce a pracovních sil, nezaměstnanost, péče státu o nezaměstnané, struktura zaměstnanců, plánování zaměstnanců – normy, zjištění potřeby zaměstnanců, získávání zaměstnanců, výběr zaměstnanců, personální práce, hodnocení a rozmisťování zaměstnanců, evidence zaměstnanců)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Odměňování pracovníků</w:t>
      </w:r>
      <w:r>
        <w:rPr>
          <w:rFonts w:cs="Calibri" w:ascii="Calibri" w:hAnsi="Calibri"/>
        </w:rPr>
        <w:t xml:space="preserve"> (mzdové předpisy, formy a složky mzdy, náhrady mezd, dávky nemocenského pojištění, sociální a zdravotní pojištění, daň z příjmů ze závislé činnosti, mzdové výpočty s využitím znalostí o zákonné úpravě mezd a autentických podkladů – např. zákona o daních z příjmů, hrubá mzda, čistá mzda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b/>
        </w:rPr>
        <w:t xml:space="preserve">Hlavní činnosti podniku </w:t>
      </w:r>
      <w:r>
        <w:rPr>
          <w:rFonts w:cs="Calibri" w:ascii="Calibri" w:hAnsi="Calibri"/>
        </w:rPr>
        <w:t>(výroba – typy výroby, průběh výroby, plánování a řízení výroby, úspory z rozsahu; obchod – velkoobchod a maloobchod; koncept společenské odpovědnosti firem – cirkulární a sdílená ekonomika, služby, neziskové činnosti, péče o jakost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b/>
        </w:rPr>
        <w:t>Prodejní činnost podniku</w:t>
      </w:r>
      <w:r>
        <w:rPr>
          <w:rFonts w:cs="Calibri" w:ascii="Calibri" w:hAnsi="Calibri"/>
        </w:rPr>
        <w:t xml:space="preserve"> (průběh prodejní činnosti v tuzemsku a mimo ČR, kupní smlouva, dodací a platební podmínky – hotovostní a bezhotovostní placení, plánování prodeje, realizace dodávky – expedice, doprava, pojištění, celní řízení, komunikace při reklamaci dodávky, ochrana spotřebitele, nekalé obchodní praktiky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b/>
        </w:rPr>
        <w:t>Finanční hospodaření firmy</w:t>
      </w:r>
      <w:r>
        <w:rPr>
          <w:rFonts w:cs="Calibri" w:ascii="Calibri" w:hAnsi="Calibri"/>
        </w:rPr>
        <w:t xml:space="preserve"> (hmotná a ekonomická stránka podnikání – náklady, výnosy, kalkulace úplných nákladů, neúplných nákladů a jejich sestavení, výsledek hospodaření, cena, technickohospodářské normy)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Financování </w:t>
      </w:r>
      <w:r>
        <w:rPr>
          <w:rFonts w:cs="Calibri" w:ascii="Calibri" w:hAnsi="Calibri"/>
          <w:bCs/>
        </w:rPr>
        <w:t>(</w:t>
      </w:r>
      <w:r>
        <w:rPr>
          <w:rFonts w:cs="Calibri" w:ascii="Calibri" w:hAnsi="Calibri"/>
        </w:rPr>
        <w:t>význam, zdroje financování – vlastní a cizí, krátkodobé financování – zdroje, řízení likvidity a solvence, dlouhodobé financování, cash flow, faktor času, rizika, výnos, likvidita ve finančním řízení, výpočty rentability, obrátky peněz, časové hodnoty peněz a interpretace výsledků)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b/>
        </w:rPr>
        <w:t xml:space="preserve">Soustava daní </w:t>
      </w:r>
      <w:r>
        <w:rPr>
          <w:rFonts w:cs="Calibri" w:ascii="Calibri" w:hAnsi="Calibri"/>
        </w:rPr>
        <w:t>(pojem daň, soustava daní v ČR, registrace k daním, základní pojmy daňové soustavy – daňové subjekty, předmět daně, základ daně, sazba daně, slevy na dani, osvobození od daně, zdaňovací období, splatnost, přeplatek a nedoplatek daně, správce daně, daňová kontrola, daňové tvrzení a placení daní, daňová přiznání k dani z příjmů fyzických osob, právnických osob)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Daň z příjmů fyzických osob a srážková daň</w:t>
      </w:r>
      <w:r>
        <w:rPr>
          <w:rFonts w:cs="Calibri" w:ascii="Calibri" w:hAnsi="Calibri"/>
        </w:rPr>
        <w:t xml:space="preserve"> (srážková daň, DPFO základní pojmy – daňový subjekt, předmět daně, základ daně, sleva na dani, daňové zvýhodnění, osvobození od daně, zdaňovací období, paušální daň, postup výpočtu DPFO, výpočet daně, zálohy a roční zúčtování, daň. přiznání)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Daň z příjmů právnických osob DPPO a daň z hazardních her</w:t>
      </w:r>
      <w:r>
        <w:rPr>
          <w:rFonts w:cs="Calibri" w:ascii="Calibri" w:hAnsi="Calibri"/>
        </w:rPr>
        <w:t xml:space="preserve"> (daň z hazardních her, DPPO základní pojmy – daňový subjekt, předmět daně, základ daně, slevy, osvobození, zdaňovací období, postup výpočtu DPPO, výpočet, daň. přiznání, zálohy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b/>
        </w:rPr>
        <w:t xml:space="preserve">DPH, spotřební daň a ekologické daně </w:t>
      </w:r>
      <w:r>
        <w:rPr>
          <w:rFonts w:cs="Calibri" w:ascii="Calibri" w:hAnsi="Calibri"/>
        </w:rPr>
        <w:t>(DPH – daň na vstupu/výstupu, základní pojmy – subjekt, předmět, základ daně, sazby, územní působnost, zdanitelné plnění, zdaňovací období, osvobození, samovyměření DPH – výpočet; spotřební daň – funkce, předmět, subjekty, základ daně, termíny přiznání a placení; ekologické daně – základní pojmy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b/>
        </w:rPr>
        <w:t xml:space="preserve">Majetkové daně </w:t>
      </w:r>
      <w:r>
        <w:rPr>
          <w:rFonts w:cs="Calibri" w:ascii="Calibri" w:hAnsi="Calibri"/>
        </w:rPr>
        <w:t>(silniční daň – poplatníci, předmět daně, základ, sazby, termíny přiznání a placení daně, vznik a zánik daňové povinnosti, výpočet daně; daň z nemovitých věcí – daň z pozemků, daň ze staveb – základní pojmy)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Pojišťovnictví a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zákonné pojištění</w:t>
      </w:r>
      <w:r>
        <w:rPr>
          <w:rFonts w:cs="Calibri" w:ascii="Calibri" w:hAnsi="Calibri"/>
        </w:rPr>
        <w:t xml:space="preserve"> (pojišťovnictví – pojišťovny, pojistná smlouva, výběr vhodného pojistného produktu, stavební spoření, penzijní připojištění, další možnosti spoření; zákonné pojištění – sociální a zdravotní pojištění osob samostatně výdělečně činných, zaměstnavatelů a zaměstnanců) 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Marketing</w:t>
      </w:r>
      <w:r>
        <w:rPr>
          <w:rFonts w:cs="Calibri" w:ascii="Calibri" w:hAnsi="Calibri"/>
        </w:rPr>
        <w:t xml:space="preserve"> (podstata marketingu, marketingové koncepce, průzkum trhu, obecný proces marketingového výzkumu, cílený marketing – segmentace, targeting, positioning, individualizovaný marketing)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b/>
        </w:rPr>
        <w:t>Management</w:t>
      </w:r>
      <w:r>
        <w:rPr>
          <w:rFonts w:cs="Calibri" w:ascii="Calibri" w:hAnsi="Calibri"/>
        </w:rPr>
        <w:t xml:space="preserve"> (pojem manažer a jeho vlastnosti, plánování – členění plánů, organizování – organizační struktury, rozhodování – rozhodovací proces, motivace a vedení zaměstnanců, styly vedení, kontrola, současné trendy)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b/>
        </w:rPr>
        <w:t>Finanční trh</w:t>
      </w:r>
      <w:r>
        <w:rPr>
          <w:rFonts w:cs="Calibri" w:ascii="Calibri" w:hAnsi="Calibri"/>
        </w:rPr>
        <w:t xml:space="preserve"> (členění finančního trhu, subjekty finančního trhu, peníze, cenné papíry, burza, obchodování s cennými papíry) 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b/>
        </w:rPr>
        <w:t>Bankovní soustava</w:t>
      </w:r>
      <w:r>
        <w:rPr>
          <w:rFonts w:cs="Calibri" w:ascii="Calibri" w:hAnsi="Calibri"/>
        </w:rPr>
        <w:t xml:space="preserve"> (centrální banka, komerční banky, aktivní operace, pasivní operace a služby bank, platební styk, moderní technologie, bankovní produkty, cena finančních produktů – úroky/poplatky, výpočet, úvěry, druhy úvěry a jejich porovnání, úvěrový proces)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b/>
        </w:rPr>
        <w:t xml:space="preserve">Marketingový mix – </w:t>
      </w:r>
      <w:r>
        <w:rPr>
          <w:rFonts w:cs="Calibri" w:ascii="Calibri" w:hAnsi="Calibri"/>
          <w:bCs/>
        </w:rPr>
        <w:t>(4P – produkt, cena, distribuce, propagace, životní cyklus produktu, vrstvy produktu, politika značky, obalová politika, metody stanovení ceny, cenové strategie a triky, druhy distribučních cest, formy mezinárodního marketingu, komunikační mix)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b/>
        </w:rPr>
        <w:t>Osobní finance</w:t>
      </w:r>
      <w:r>
        <w:rPr>
          <w:rFonts w:cs="Calibri" w:ascii="Calibri" w:hAnsi="Calibri"/>
        </w:rPr>
        <w:t xml:space="preserve"> (osobní – domácí rozpočet, příjmy a výdaje, přehled o osobních aktivech a pasivech, vhodné možnosti získání chybějících prostředků, zajištění rizik)</w:t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r>
        <w:rPr>
          <w:rFonts w:cs="Calibri" w:ascii="Calibri" w:hAnsi="Calibri"/>
          <w:b/>
          <w:bCs/>
          <w:color w:val="000000"/>
        </w:rPr>
        <w:t>Národní hospodářství a jeho ukazatele</w:t>
      </w:r>
      <w:r>
        <w:rPr>
          <w:rFonts w:cs="Calibri" w:ascii="Calibri" w:hAnsi="Calibri"/>
          <w:color w:val="000000"/>
        </w:rPr>
        <w:t xml:space="preserve"> (uspořádání národního hospodářství, úloha státu v tržní ekonomice, magický čtyřúhelník, soustava veřejných rozpočtů, hospodářská politika – expanzivní a restriktivní, vnitřní měnová a fiskální politika, sociální politika, důchodové pojištění, nemocenské pojištění, státní politika nezaměstnanosti, ukazatele hodnocení úrovně národního hospodářství)</w:t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r>
        <w:rPr>
          <w:rFonts w:cs="Calibri" w:ascii="Calibri" w:hAnsi="Calibri"/>
          <w:b/>
          <w:color w:val="000000"/>
        </w:rPr>
        <w:t xml:space="preserve">Pracovní právo </w:t>
      </w:r>
      <w:r>
        <w:rPr>
          <w:rFonts w:cs="Calibri" w:ascii="Calibri" w:hAnsi="Calibri"/>
          <w:color w:val="000000"/>
        </w:rPr>
        <w:t>(prameny, předmět, subjekty, volba povolání, diskriminace, pracovněprávní vztahy – pracovní poměr a dohody o pracích konaných mimo pracovní poměr, práva a povinnosti vyplývající z pracovního poměru, pracovní řád, odpovědnost zaměstnavatele a zaměstnance za škodu)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Calibri" w:hAnsi="Calibri" w:cs="Calibri"/>
          <w:color w:val="000000"/>
          <w:sz w:val="23"/>
          <w:szCs w:val="23"/>
        </w:rPr>
      </w:pPr>
      <w:r>
        <w:rPr>
          <w:rFonts w:cs="Calibri" w:ascii="Calibri" w:hAnsi="Calibri"/>
          <w:b/>
          <w:bCs/>
          <w:color w:val="000000"/>
        </w:rPr>
        <w:t>Podnikání</w:t>
      </w:r>
      <w:r>
        <w:rPr>
          <w:rFonts w:cs="Calibri" w:ascii="Calibri" w:hAnsi="Calibri"/>
          <w:color w:val="000000"/>
        </w:rPr>
        <w:t xml:space="preserve"> (podnikatelský záměr, základní pojmy, subjekty podnikání, typy právnických osob dle občanského zákoníku a dle zákona o obchodních korporacích, vznik a zrušení PO, ukončení podnikání, právní forma podnikání, prameny korporačního práva)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Calibri" w:hAnsi="Calibri" w:cs="Calibri"/>
          <w:color w:val="000000"/>
          <w:sz w:val="23"/>
          <w:szCs w:val="23"/>
        </w:rPr>
      </w:pPr>
      <w:r>
        <w:rPr>
          <w:rFonts w:cs="Calibri" w:ascii="Calibri" w:hAnsi="Calibri"/>
          <w:b/>
          <w:color w:val="000000"/>
        </w:rPr>
        <w:t>Živnostenské právo</w:t>
      </w:r>
      <w:r>
        <w:rPr>
          <w:rFonts w:cs="Calibri" w:ascii="Calibri" w:hAnsi="Calibri"/>
          <w:color w:val="000000"/>
        </w:rPr>
        <w:t xml:space="preserve"> (prameny živnostenského práva, rozdělení živností, vznik a zánik živností, subjekty oprávněné provozovat živnost, všeobecné podmínky provozování živnosti FO, překážky provozování živnosti, živnostenská správa)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b/>
          <w:color w:val="000000"/>
        </w:rPr>
        <w:t>Soustava veřejných rozpočtů, rozpočet EU, strukturální fondy</w:t>
      </w:r>
      <w:r>
        <w:rPr>
          <w:rFonts w:cs="Calibri" w:ascii="Calibri" w:hAnsi="Calibri"/>
          <w:color w:val="000000"/>
        </w:rPr>
        <w:t xml:space="preserve"> (rozpočtová soustava, státní rozpočet, centralizovaný peněžní fond, mimorozpočtové fondy, členění příjmů, výdajů, deficit státního rozpočtu, rozpočet EU, etapy rozpočtového procesu, rozpočtové provizorium, vládní rozpočtová rezerva, rozpočtový výhled, princip nenávratnosti a neekvivalence veřejných financí, funkce státního rozpočtu) 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Vytvoření datové tabulky a popis použitelných datových typů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Vytvoření algoritmu pro výpočet ekonomických veličin</w:t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r>
        <w:rPr>
          <w:rFonts w:cs="Calibri" w:ascii="Calibri" w:hAnsi="Calibri"/>
          <w:b/>
        </w:rPr>
        <w:t>Vytvoření dokumentu v Excelu, popis použitých funkcí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Vytvoření dokumentu metodou HK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  <w:u w:val="single"/>
        </w:rPr>
      </w:pPr>
      <w:r>
        <w:rPr>
          <w:rFonts w:cs="Calibri" w:ascii="Calibri" w:hAnsi="Calibri"/>
          <w:sz w:val="28"/>
          <w:szCs w:val="28"/>
          <w:u w:val="single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chváleno v předmětové komisi ekonomických předmětů 30. srpna 2024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</w:t>
      </w:r>
      <w:r>
        <w:rPr>
          <w:rFonts w:cs="Calibri" w:ascii="Calibri" w:hAnsi="Calibri"/>
        </w:rPr>
        <w:t>Ing. Pavla Kubecová</w:t>
      </w:r>
    </w:p>
    <w:p>
      <w:pPr>
        <w:pStyle w:val="Normal"/>
        <w:tabs>
          <w:tab w:val="clear" w:pos="708"/>
          <w:tab w:val="left" w:pos="5775" w:leader="none"/>
        </w:tabs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</w:t>
      </w:r>
      <w:r>
        <w:rPr>
          <w:rFonts w:cs="Calibri" w:ascii="Calibri" w:hAnsi="Calibri"/>
        </w:rPr>
        <w:t>předseda komise ekonomických předmětů</w:t>
      </w:r>
    </w:p>
    <w:p>
      <w:pPr>
        <w:pStyle w:val="Normal"/>
        <w:tabs>
          <w:tab w:val="clear" w:pos="708"/>
          <w:tab w:val="left" w:pos="577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143" w:hanging="0"/>
      <w:jc w:val="center"/>
      <w:rPr>
        <w:rFonts w:ascii="Arial Black" w:hAnsi="Arial Black" w:cs="Arial Black"/>
        <w:b/>
        <w:b/>
        <w:shadow/>
        <w:sz w:val="40"/>
      </w:rPr>
    </w:pPr>
    <w:r>
      <w:rPr>
        <w:rFonts w:cs="Arial Black" w:ascii="Arial Black" w:hAnsi="Arial Black"/>
        <w:b/>
        <w:shadow/>
        <w:sz w:val="40"/>
      </w:rPr>
      <w:t>Obchodní akademie, Vlašim, V Sadě 1565</w:t>
    </w:r>
  </w:p>
  <w:p>
    <w:pPr>
      <w:pStyle w:val="Header"/>
      <w:rPr>
        <w:rFonts w:ascii="Arial Black" w:hAnsi="Arial Black" w:cs="Arial Black"/>
        <w:b/>
        <w:b/>
        <w:shadow/>
        <w:sz w:val="40"/>
      </w:rPr>
    </w:pPr>
    <w:r>
      <w:rPr>
        <w:rFonts w:cs="Arial Black" w:ascii="Arial Black" w:hAnsi="Arial Black"/>
        <w:b/>
        <w:shadow/>
        <w:sz w:val="4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bCs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3T08:26:00Z</dcterms:created>
  <dc:creator>Milena Škorpilová</dc:creator>
  <dc:description/>
  <dc:language>en-US</dc:language>
  <cp:lastModifiedBy>ucitel</cp:lastModifiedBy>
  <cp:lastPrinted>2021-10-20T10:01:00Z</cp:lastPrinted>
  <dcterms:modified xsi:type="dcterms:W3CDTF">2024-09-13T08:26:00Z</dcterms:modified>
  <cp:revision>2</cp:revision>
  <dc:subject/>
  <dc:title>Tématické okruhy k ústní maturitní zkoušce z EKONOMIKY</dc:title>
</cp:coreProperties>
</file>