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–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4/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ZAHRANIČNÍ OBCHOD A MEDIÁLNÍ KOMUNIKA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potřeby, výrobní faktory, vzácnost, obětovaná příležitost, racionální chování, efektivnost, podstata tržní ekonomiky – nabídka, poptávka, tržní rovnováha, důsledky působení trh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lánování, pořízení, skladování spotřeba, evidence a oceňování zásob, propočty spotřeby materiálu a oceňování zásob včetně komentáře výsledků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evidence, péče o majetek výpočty odpisů, kapacity a jejího využití včetně komentáře výsledků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,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typy výroby, průběh výroby, plánování a řízení výroby, úspory z rozsahu; obchod – velkoobchod a maloobchod; koncept společenské odpovědnosti firem – cirkulární a sdílená ekonomika, služby, neziskové činnosti, péče o jakos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Prodejní činnost podniku</w:t>
      </w:r>
      <w:r>
        <w:rPr>
          <w:rFonts w:cs="Calibri" w:ascii="Calibri" w:hAnsi="Calibri"/>
        </w:rPr>
        <w:t xml:space="preserve"> (průběh prodejní činnosti v tuzemsku a mimo ČR, kupní smlouva, dodací a platební podmínky – hotovostní a bezhotovostní placení, plánování prodeje, realizace dodávky – expedice, doprava, pojištění, celní řízení, komunikace při reklamaci dodávky, ochrana spotřebitele, nekalé obchodní praktik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výsledek hospodaření, cena, technickohospodářské normy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cování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pojem daň, soustava daní v ČR, registrace k daním, základní pojmy daňové soustavy – daňové subjekty, předmět daně, základ daně, sazba daně, slevy na dani, osvobození od daně, zdaňovací období, splatnost, přeplatek a nedoplatek daně, správce daně, daňová kontrola, daňové tvrzení a placení daní, daňová přiznání k dani z příjmů fyzických osob, právnických osob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základní pojmy – daňový subjekt, předmět daně, základ daně, sleva na dani, daňové zvýhodnění, osvobození od daně, zdaňovací období, paušální daň, postup výpočtu DPFO, výpočet daně, zálohy a roční zúčtování, daň. přiznání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základní pojmy – daňový subjekt, předmět daně, základ daně, slevy, osvobození, zdaňovací období, postup výpočtu DPPO, výpočet, daň. přiznání, záloh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– daň na vstupu/výstupu, základní pojmy – subjekt, předmět, základ daně, sazby, územní působnost, zdanitelné plnění, zdaňovací období, osvobození, samovyměření DPH – výpočet; spotřební daň – funkce, předmět, subjekty, základ daně, termíny přiznání a placení; ekologické daně – základní pojm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oplatníci, předmět daně, základ, sazby, termíny přiznání a placení daně, vznik a zánik daňové povinnosti, výpočet daně; daň z nemovitých věcí – daň z pozemků, daň ze staveb – základní pojmy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jišťovnictví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(pojišťovnictví – pojišťovny, pojistná smlouva, výběr vhodného pojistného produktu, stavební spoření, penzijní připojištění, další možnosti spoření; zákonné pojištění – sociální a zdravotní pojištění osob samostatně výdělečně činných, zaměstnavatelů a zaměstnanců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marketingové koncepce, průzkum trhu, obecný proces marketingového výzkumu, cílený marketing – segmentace, targeting, positioning, individualizovaný marketing)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nagement ZO </w:t>
      </w:r>
      <w:r>
        <w:rPr>
          <w:rFonts w:cs="Calibri" w:ascii="Calibri" w:hAnsi="Calibri"/>
          <w:bCs/>
        </w:rPr>
        <w:t>(vývoj managementu, styly řízení, osobnost manažera, manažerské role, složky managementu – rozhodování, plánování, organizování a organizační struktury, vedení a motivace, kontrola, krizový managemen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členění finančního trhu, subjekty finančního trhu, peníze, cenné papíry, burza, obchodování s cennými papíry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platební styk, moderní technologie, bankovní produkty, cena finančních produktů – úroky/poplatky, výpočet, úvěry, druhy úvěry a jejich porovnání, úvěrový proces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Marketingový mix – </w:t>
      </w:r>
      <w:r>
        <w:rPr>
          <w:rFonts w:cs="Calibri" w:ascii="Calibri" w:hAnsi="Calibri"/>
          <w:bCs/>
        </w:rPr>
        <w:t>(4P – produkt, cena, distribuce, propagace, životní cyklus produktu, vrstvy produktu, politika značky, obalová politika, metody stanovení ceny, cenové strategie a triky, druhy distribučních cest, formy mezinárodního marketingu, komunikační mix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íjmy a výdaje, přehled o osobních aktivech a pasivech, vhodné možnosti získání chybějících prostředků, zajištění rizik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bookmarkStart w:id="0" w:name="_Hlk176962354"/>
      <w:bookmarkEnd w:id="0"/>
      <w:r>
        <w:rPr>
          <w:rFonts w:cs="Calibri" w:ascii="Calibri" w:hAnsi="Calibri"/>
          <w:b/>
          <w:bCs/>
          <w:color w:val="000000"/>
        </w:rPr>
        <w:t>Národní hospodářství a jeho ukazatele</w:t>
      </w:r>
      <w:r>
        <w:rPr>
          <w:rFonts w:cs="Calibri" w:ascii="Calibri" w:hAnsi="Calibri"/>
          <w:color w:val="000000"/>
        </w:rPr>
        <w:t xml:space="preserve"> (uspořádání národního hospodářství, úloha státu v tržní ekonomice, magický čtyřúhelník, soustava veřejných rozpočtů, hospodářská politika – expanzivní a restriktivní, vnitřní měnová a fiskální politika, sociální politika, důchodové pojištění, nemocenské pojištění, státní politika nezaměstnanosti, ukazatele hodnocení úrovně národního hospodářství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bookmarkStart w:id="1" w:name="_Hlk176962354"/>
      <w:bookmarkStart w:id="2" w:name="_Hlk176962417"/>
      <w:bookmarkEnd w:id="1"/>
      <w:bookmarkEnd w:id="2"/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–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bookmarkStart w:id="3" w:name="_Hlk176962417"/>
      <w:bookmarkEnd w:id="3"/>
      <w:r>
        <w:rPr>
          <w:rFonts w:eastAsia="Calibri" w:cs="Calibri" w:ascii="Calibri" w:hAnsi="Calibri"/>
          <w:color w:val="000000"/>
        </w:rPr>
        <w:t xml:space="preserve"> </w:t>
      </w:r>
      <w:bookmarkStart w:id="4" w:name="_Hlk176962374"/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  <w:bookmarkEnd w:id="4"/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bookmarkStart w:id="5" w:name="_Hlk176962388"/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bookmarkEnd w:id="5"/>
      <w:r>
        <w:rPr>
          <w:rFonts w:eastAsia="Calibri" w:cs="Calibri" w:ascii="Calibri" w:hAnsi="Calibri"/>
          <w:color w:val="000000"/>
        </w:rPr>
        <w:t xml:space="preserve"> </w:t>
      </w:r>
      <w:bookmarkStart w:id="6" w:name="_Hlk176962398"/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bookmarkEnd w:id="6"/>
      <w:r>
        <w:rPr>
          <w:rFonts w:cs="Calibri" w:ascii="Calibri" w:hAnsi="Calibri"/>
          <w:b/>
          <w:bCs/>
          <w:color w:val="000000"/>
        </w:rPr>
        <w:t>Zahraničněobchodní operace </w:t>
      </w:r>
      <w:r>
        <w:rPr>
          <w:rFonts w:cs="Calibri" w:ascii="Calibri" w:hAnsi="Calibri"/>
          <w:color w:val="000000"/>
        </w:rPr>
        <w:t>(zahraniční a mezinárodní obchod, globalizace, teorie komparativních výhod, mezinárodní kupní smlouva, dodací podmínky, mezinárodní obchodní pravidla INCOTERMS, platební podmínky, platební nástroje, vnější obchodní a měnová politika, platební bilance, devalvace a revalvace, organizace zahraničního obchodu, mezinárodní finanční instituce, liberalismus, protekcionismus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>Logistika v mezinárodním obchodě</w:t>
      </w:r>
      <w:r>
        <w:rPr>
          <w:rFonts w:cs="Calibri" w:ascii="Calibri" w:hAnsi="Calibri"/>
        </w:rPr>
        <w:t xml:space="preserve"> – (význam logistiky v mezinárodním obchodu, smluvní zajištění přepravních operací, druhy dopravy a jejich specifikace, poštovní a kurýrní přeprava, skladovací služby, kontrolní služby, přepravní rizika, pojištění přepravních rizik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>Mezinárodní právo</w:t>
      </w:r>
      <w:r>
        <w:rPr>
          <w:rFonts w:cs="Calibri" w:ascii="Calibri" w:hAnsi="Calibri"/>
          <w:b/>
          <w:bCs/>
          <w:shd w:fill="FFFFFF" w:val="clear"/>
        </w:rPr>
        <w:t> </w:t>
      </w:r>
      <w:r>
        <w:rPr>
          <w:rFonts w:cs="Calibri" w:ascii="Calibri" w:hAnsi="Calibri"/>
        </w:rPr>
        <w:t>(historie, prameny, pravidla, zásady, kodifikace, subjekty, objekty, mezinárodní odpovědnost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 xml:space="preserve">Mezinárodní styk, diplomacie </w:t>
      </w:r>
      <w:r>
        <w:rPr>
          <w:rFonts w:cs="Calibri" w:ascii="Calibri" w:hAnsi="Calibri"/>
        </w:rPr>
        <w:t>(státní orgány pro zahraniční styk, zahraniční mise států, diplomatické výsady a imunity, diplomatický protokol, mezinárodní smlouvy, mezinárodní organizac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293" w:before="0" w:after="0"/>
        <w:rPr>
          <w:rFonts w:ascii="Calibri" w:hAnsi="Calibri" w:cs="Arial"/>
          <w:color w:val="000000"/>
          <w:sz w:val="23"/>
          <w:szCs w:val="23"/>
        </w:rPr>
      </w:pPr>
      <w:r>
        <w:rPr>
          <w:color w:val="000000"/>
        </w:rPr>
        <w:t> </w:t>
      </w:r>
      <w:r>
        <w:rPr>
          <w:rFonts w:cs="Calibri" w:ascii="Calibri" w:hAnsi="Calibri"/>
          <w:color w:val="000000"/>
        </w:rPr>
        <w:t>Schváleno v předmětové komisi ekonomických předmětů 30. srpna 2024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Ing. Pavla Kubecová</w:t>
      </w:r>
    </w:p>
    <w:p>
      <w:pPr>
        <w:pStyle w:val="Normal"/>
        <w:ind w:left="4536" w:hanging="0"/>
        <w:rPr/>
      </w:pPr>
      <w:r>
        <w:rPr>
          <w:rFonts w:cs="Calibri" w:ascii="Calibri" w:hAnsi="Calibri"/>
        </w:rPr>
        <w:t>předseda komise ekonomických předmětů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7:00Z</dcterms:created>
  <dc:creator>Milena Škorpilová</dc:creator>
  <dc:description/>
  <dc:language>en-US</dc:language>
  <cp:lastModifiedBy>ucitel</cp:lastModifiedBy>
  <cp:lastPrinted>2017-10-23T09:31:00Z</cp:lastPrinted>
  <dcterms:modified xsi:type="dcterms:W3CDTF">2024-09-13T08:27:00Z</dcterms:modified>
  <cp:revision>2</cp:revision>
  <dc:subject/>
  <dc:title>Tématické okruhy k ústní maturitní zkoušce z EKONOMIKY</dc:title>
</cp:coreProperties>
</file>