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4/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 EKONOMIKA A PODNIKÁNÍ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stata a význam účetnictví, zákon o účetnictví, předpisy upravující účtování, systém účetnictví</w:t>
      </w:r>
      <w:r>
        <w:rPr>
          <w:rFonts w:cs="Calibri" w:ascii="Calibri" w:hAnsi="Calibri"/>
        </w:rPr>
        <w:t xml:space="preserve"> (účtová osnova, účtový rozvrh, účetní zásady, předmět účetnictví, význam a funkce, druhy a funkce účtů, syntetická a analytická evidence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etní doklady, právní úprava účetní dokumentace a její význam</w:t>
      </w:r>
      <w:r>
        <w:rPr>
          <w:rFonts w:cs="Calibri" w:ascii="Calibri" w:hAnsi="Calibri"/>
        </w:rPr>
        <w:t>, (účetní doklad – význam a členění, náležitosti, oběh účetních dokladů, daňové doklady, zápisy v účetních knihách, povolené způsoby oprav v účetních knihách a účetních dokladech, vyhotovování účetních doklad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ová evidence</w:t>
      </w:r>
      <w:r>
        <w:rPr>
          <w:rFonts w:cs="Calibri" w:ascii="Calibri" w:hAnsi="Calibri"/>
        </w:rPr>
        <w:t xml:space="preserve"> (podstata a úkoly, evidence majetku a závazků, příjmy a výdaje, výsledek hospodaření, peněžní deník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vaha</w:t>
      </w:r>
      <w:r>
        <w:rPr>
          <w:rFonts w:cs="Calibri" w:ascii="Calibri" w:hAnsi="Calibri"/>
        </w:rPr>
        <w:t xml:space="preserve"> (funkce rozvahy, členění aktiv, pasiv, význam rozvahy, sestavení rozvahy, rozbor položek, hospodářské oper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účetní knihy, opravy účetních zápis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individuálního podnikatele</w:t>
      </w:r>
      <w:r>
        <w:rPr>
          <w:rFonts w:cs="Calibri" w:ascii="Calibri" w:hAnsi="Calibri"/>
        </w:rPr>
        <w:t xml:space="preserve"> (založení firmy, možnosti účtování v průběhu roku, účtování odměn podnikatele, zdravotní a sociální pojištění, výsledek hospodaření a jeho roz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evidence, oceňování, způsoby pořízení, skladování, prodej, reklamace, inventarizace, účtování zásob při uzavírání účetních knih, účtování ve var. A a var. B, oba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pořízení, evidence, odpisy, technické zhodnocení, vyřazení, opravné položky, inventarizac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oceňování při pořízení jednotlivých druhů majetku, evidence majetku, oceňování při vyřazení majetku, inventarizace, technické zhodnoc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</w:t>
      </w:r>
      <w:r>
        <w:rPr>
          <w:rFonts w:cs="Calibri" w:ascii="Calibri" w:hAnsi="Calibri"/>
        </w:rPr>
        <w:t xml:space="preserve"> (charakteristika finančních účtů, pokladna, valutová pokladna, ceniny, peníze na cestě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vklady na bankovní účty, devizové účty, úvěry vč. zahraničních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ZSP, daň z příjmů, ostatní vztahy k zaměstnancům, srážky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hledávky v cizí měně a kursové rozdíly, přijaté zálohy, inventarizace pohledávek, ostatní pohledávky, směnky, eskontní úvěr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závazky v cizí měně a kursové rozdíly, inventarizace závazků, ostatní závazky, poskytnuté zálohy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 v oblasti daní, členě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krátkodobého a dlouhodobého finančního majetku</w:t>
      </w:r>
      <w:r>
        <w:rPr>
          <w:rFonts w:cs="Calibri" w:ascii="Calibri" w:hAnsi="Calibri"/>
        </w:rPr>
        <w:t xml:space="preserve"> (charakteristika a členění cenných papírů, oceňování CP, účtování cenných papírů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ákladové účty vč. časového rozlišení</w:t>
      </w:r>
      <w:r>
        <w:rPr>
          <w:rFonts w:cs="Calibri" w:ascii="Calibri" w:hAnsi="Calibri"/>
        </w:rPr>
        <w:t xml:space="preserve"> (charakteristika nákladů a vč. skupiny 38, využití, zásady účtování nákladů, dohadné účty, rezervy, význam pro stanovení daně z příjm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nosové účty vč. časového rozlišení</w:t>
      </w:r>
      <w:r>
        <w:rPr>
          <w:rFonts w:cs="Calibri" w:ascii="Calibri" w:hAnsi="Calibri"/>
        </w:rPr>
        <w:t xml:space="preserve"> (charakteristika výnosů, vč. skupiny 38, zásady účtování výnosů, členění, dohadné účty, význam pro stanovení daně z příjm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uzavírání účtů, hospodářský výsledek, DPP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na kapitálových účtech</w:t>
      </w:r>
      <w:r>
        <w:rPr>
          <w:rFonts w:cs="Calibri" w:ascii="Calibri" w:hAnsi="Calibri"/>
        </w:rPr>
        <w:t xml:space="preserve"> (charakteristika a členění účtové třídy, kapitálové fondy a fondy ze zisku, dlouhodobé závazky a úvěr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 s., upisování, emisní ážio, zvyšování a snižování základního kapitálu, výsledek hospodaření a jeho rozdělení, ztráta a její úhra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společnosti s ručením omezeným</w:t>
      </w:r>
      <w:r>
        <w:rPr>
          <w:rFonts w:cs="Calibri" w:ascii="Calibri" w:hAnsi="Calibri"/>
        </w:rPr>
        <w:t xml:space="preserve"> (výsledek hospodaření a jeho rozdělení, půjčky ve společnosti, odměňování společníků, vklady do společnosti, zřizovací výdaje, změny základního kapitálu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žerské účetnictví</w:t>
      </w:r>
      <w:r>
        <w:rPr>
          <w:rFonts w:cs="Calibri" w:ascii="Calibri" w:hAnsi="Calibri"/>
        </w:rPr>
        <w:t xml:space="preserve"> (složky a hlavní úkoly manažerského účetnictví, hospodářská středisk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Kalkulace</w:t>
      </w:r>
      <w:r>
        <w:rPr>
          <w:rFonts w:cs="Calibri" w:ascii="Calibri" w:hAnsi="Calibri"/>
        </w:rPr>
        <w:t xml:space="preserve"> (členění nákladů, hospodářská střediska, druhy kalkulací, sestavení kalkul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Rozpočty</w:t>
      </w:r>
      <w:r>
        <w:rPr>
          <w:rFonts w:cs="Calibri" w:ascii="Calibri" w:hAnsi="Calibri"/>
        </w:rPr>
        <w:t xml:space="preserve"> (rozpočty HS, způsoby stanovení nákladů na kalkulační jednici, kontrola rozpočt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0. srpna 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Ing. Pavla Kubecová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09:00Z</dcterms:created>
  <dc:creator>Milena Škorpilová</dc:creator>
  <dc:description/>
  <cp:keywords/>
  <dc:language>en-US</dc:language>
  <cp:lastModifiedBy>ucitel</cp:lastModifiedBy>
  <cp:lastPrinted>2017-10-12T11:27:00Z</cp:lastPrinted>
  <dcterms:modified xsi:type="dcterms:W3CDTF">2024-09-13T08:39:00Z</dcterms:modified>
  <cp:revision>16</cp:revision>
  <dc:subject/>
  <dc:title>Tématické okruhy k ústní maturitní zkoušce z ÚČETNICTVÍ</dc:title>
</cp:coreProperties>
</file>