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42"/>
          <w:szCs w:val="42"/>
        </w:rPr>
      </w:pPr>
      <w:r>
        <w:rPr>
          <w:rFonts w:cs="Arial" w:ascii="Calibri" w:hAnsi="Calibri"/>
          <w:sz w:val="42"/>
          <w:szCs w:val="42"/>
        </w:rPr>
        <w:t>Praktická maturitní zkouška z odborných předmětů konaná písemnou formou ve školním roce 2024/2025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Délka zpracování:</w:t>
      </w:r>
    </w:p>
    <w:p>
      <w:pPr>
        <w:pStyle w:val="Normal"/>
        <w:tabs>
          <w:tab w:val="clear" w:pos="709"/>
          <w:tab w:val="left" w:pos="465" w:leader="none"/>
        </w:tabs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</w:rPr>
        <w:t>souvislých 5 hodin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Způsob konání:</w:t>
      </w:r>
    </w:p>
    <w:p>
      <w:pPr>
        <w:pStyle w:val="Normal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Žáci si vylosují jedno ze tří témat: akciová společnost, individuální podnikatel, společnost s ručením omezeným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Maturitní zkouška se zpracovává v účetním programu Money. Obsahuje znalosti s předmětů účetnictví, ekonomická cvičení a ekonomika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 xml:space="preserve">Výjimku tvoří zaměření </w:t>
      </w:r>
      <w:r>
        <w:rPr>
          <w:rFonts w:cs="Arial" w:ascii="Calibri" w:hAnsi="Calibri"/>
          <w:b/>
          <w:sz w:val="28"/>
          <w:szCs w:val="28"/>
        </w:rPr>
        <w:t>Informatika v ekonomice</w:t>
      </w:r>
      <w:r>
        <w:rPr>
          <w:rFonts w:cs="Arial" w:ascii="Calibri" w:hAnsi="Calibri"/>
          <w:sz w:val="28"/>
          <w:szCs w:val="28"/>
        </w:rPr>
        <w:t xml:space="preserve">, kde se maturitní zkouška skládá ze dvou částí.  S vylosovaným tématem na účetnictví má žák zároveň vylosované téma na informatiku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vní část je písemná zkouška z účetnictví, která probíhá v účetním programu Money – obsahuje znalosti s předmětů účetnictví, ekonomická cvičení a ekonomika v rozsahu 2/3 z celkové práce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Ve druhé části žák zpracovává úkoly související s odborným zaměřením Informatika v ekonomice v rozsahu 1/3 z celkové práce z  těchto možných témat: nastavení síťového prvku, práce s databázemi, pokročilé zpracování textu a tabulek, vytváření algoritmů a jejich programování, vytváření propagačních materiálů v rastrové a vektorové grafice, tvorba webových stránek, zpracování videa, zpracování technické dokumentace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>PaedDr. Jiří Tůma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ab/>
        <w:tab/>
        <w:t xml:space="preserve">    ředitel škol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44"/>
        <w:szCs w:val="44"/>
      </w:rPr>
      <w:t>Obchodní akademie, Vlašim, V Sadě 1565</w:t>
    </w:r>
  </w:p>
  <w:p>
    <w:pPr>
      <w:pStyle w:val="Normal"/>
      <w:ind w:left="708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se sídlem: V Sadě 1565, 258 01 Vlašim</w:t>
    </w:r>
  </w:p>
  <w:p>
    <w:pPr>
      <w:pStyle w:val="Normal"/>
      <w:ind w:left="708" w:hanging="0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Normal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Kód a název oboru vzdělání: 63-41-M/02 Obchodní akademie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868035"/>
          <wp:effectExtent l="0" t="0" r="0" b="0"/>
          <wp:wrapNone/>
          <wp:docPr id="1" name="WordPictureWatermark110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0895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86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Vnitnadresa">
    <w:name w:val="Vnitřní adresa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00:00Z</dcterms:created>
  <dc:creator>Uzivatel</dc:creator>
  <dc:description/>
  <cp:keywords/>
  <dc:language>en-US</dc:language>
  <cp:lastModifiedBy>ucitel</cp:lastModifiedBy>
  <cp:lastPrinted>2021-10-22T10:29:00Z</cp:lastPrinted>
  <dcterms:modified xsi:type="dcterms:W3CDTF">2024-09-13T08:22:00Z</dcterms:modified>
  <cp:revision>31</cp:revision>
  <dc:subject/>
  <dc:title>Vzájemná dohoda</dc:title>
</cp:coreProperties>
</file>